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24292824"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330958917"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624011406"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1088722833"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