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1072646745"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1480625158"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