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089057989"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183302704"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508488583"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814400461"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