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596478274"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423341684"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