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536610706"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897748957"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265606171"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38516809"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716742691"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7532355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68097851"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34458482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86041315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904279790"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