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234537835"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066949290"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91674420"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392545034"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561433916"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100585361"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642101204"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487859804"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100558"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5587763"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