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625529696"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516649685"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973604635"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873708534"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1356980287"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985494280"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371356496"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1751620878"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120093647"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1744983006"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3437566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10563027"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