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43184019"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2015755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105338933"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7114920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23529337"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65590597"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