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880427801"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723410566"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146026981"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384324043"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783466213"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484555962"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639476858"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606029794"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009996668"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330437929"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6444453"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121782374"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290679743"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839589714"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366641843"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2001666255"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721838344"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755124398"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365990300"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655935067"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728665129"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74612041"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374939486"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429387501"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64210268"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266620407"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