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4769021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3645383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54625751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6078605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19754271"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4716608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