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82163151"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919433233"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808192315"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361709662"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312437738"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16642797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582894952"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8292050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851417956"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1383044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549295108"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69138587"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88331305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095182204"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84051249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7892699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63151412"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005057371"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8275338"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84935419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7444151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995326662"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647240167"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749024353"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847047249"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50340705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95875584"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046603721"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773308115"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208508372"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963619955"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989818784"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