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16839449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9134935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77365490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92532913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0447089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375660253"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2766595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18499039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64063180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31072858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91719437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96755026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7116379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050466886"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0826203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