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Invitation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SA3LI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29 – 31 January 2001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Amsterdam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Colleague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Ministry of Justice, Bureau PIDS, is pleased to invite you to the SA3LI meeting from 29 to 31 of January 2001 in Amsterdam, the Netherland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meeting will start at 10.00 am at the 29th and end at the 31st at 15.00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meeting will be held in the Mercure Hotel Amsterda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re is a block reservation for room at a rate of 130 euro. The closing date for the block reservation is 15 January 2002. Meeting participants must make there own reservation to the hotel directl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el informati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el Mercure Amsterdam aan de Amstel, Amsterdam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oan Muyskensweg 10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69 CJ Amsterdam,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hone:</w:t>
              <w:tab/>
              <w:t>+31 20 6658 181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x:</w:t>
              <w:tab/>
              <w:t>+31 20 6948 735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</w:rPr>
            </w:pPr>
            <w:r>
              <w:rPr>
                <w:sz w:val="24"/>
                <w:lang w:val="en-GB"/>
              </w:rPr>
              <w:t>E-mail:</w:t>
              <w:tab/>
            </w:r>
            <w:hyperlink r:id="rId2">
              <w:r>
                <w:rPr>
                  <w:rStyle w:val="InternetLink"/>
                  <w:sz w:val="24"/>
                </w:rPr>
                <w:t>h1244@accor-hotels.com</w:t>
              </w:r>
            </w:hyperlink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</w:rPr>
            </w:pPr>
            <w:r>
              <w:rPr>
                <w:sz w:val="24"/>
              </w:rPr>
              <w:t>www:</w:t>
              <w:tab/>
            </w:r>
            <w:hyperlink r:id="rId3">
              <w:r>
                <w:rPr>
                  <w:rStyle w:val="InternetLink"/>
                  <w:sz w:val="24"/>
                </w:rPr>
                <w:t>www.mercure.nl</w:t>
              </w:r>
            </w:hyperlink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</w:rPr>
            </w:pPr>
            <w:r>
              <w:rPr>
                <w:sz w:val="24"/>
              </w:rPr>
              <w:t>www:</w:t>
              <w:tab/>
            </w:r>
            <w:hyperlink r:id="rId4">
              <w:r>
                <w:rPr>
                  <w:rStyle w:val="InternetLink"/>
                  <w:sz w:val="24"/>
                </w:rPr>
                <w:t>www.accorhotels.com</w:t>
              </w:r>
            </w:hyperlink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om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64" w:leader="none"/>
              </w:tabs>
              <w:rPr/>
            </w:pPr>
            <w:r>
              <w:rPr/>
              <w:t>Block reservation valid till 15 January 2002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te single room 130 euro (ex tax, ex breakfast)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lease refer to “Ministry of Justice” block reservation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ir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sterdam Airport, Schipho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cated 20km from the city centre and 15km from the hotel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cal transport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Taxi from the airport to the hotel costs about 40 euro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y train from the airport to Amsterdam Central Station (www.ns.nl),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n Metro/sneltram 51 or Tram 25 to the hote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et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el Mercure Amsterdam aan de Amstel, Amsterdam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oan Muyskensweg 10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69 CJ Amsterdam,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rt 29 January 2002 at 10.00 am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d 31 January 2002 at 3.00 pm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Registr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A3LI meeting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29 – 31 January 2001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msterdam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sent this registration form before the 18th of January 2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To:</w:t>
        <w:tab/>
        <w:t>Ministerie van Justitie</w:t>
      </w:r>
    </w:p>
    <w:p>
      <w:pPr>
        <w:pStyle w:val="Heading2"/>
        <w:ind w:firstLine="708"/>
        <w:rPr/>
      </w:pPr>
      <w:r>
        <w:rPr/>
        <w:tab/>
        <w:t>Bureau PIDS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Fax:</w:t>
        <w:tab/>
        <w:t>+31 79 330 2210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E-mail:</w:t>
        <w:tab/>
      </w:r>
      <w:hyperlink r:id="rId5">
        <w:r>
          <w:rPr>
            <w:rStyle w:val="InternetLink"/>
            <w:sz w:val="24"/>
          </w:rPr>
          <w:t>tabbern@pids.minjus.nl</w:t>
        </w:r>
      </w:hyperlink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Registration from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Last name:</w:t>
        <w:tab/>
        <w:t>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First name:</w:t>
        <w:tab/>
        <w:t>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Company:</w:t>
        <w:tab/>
        <w:t>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Address:</w:t>
        <w:tab/>
        <w:t>……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………………………………………………….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Telephone:</w:t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Fax:</w:t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E-mail:</w:t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Arrival date:</w:t>
        <w:tab/>
        <w:t>……………………………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Departure date:</w:t>
        <w:tab/>
        <w:t>……………………………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  <w:t>Signature:</w:t>
        <w:tab/>
        <w:t>…………………………….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708"/>
      <w:outlineLvl w:val="1"/>
    </w:pPr>
    <w:rPr>
      <w:sz w:val="24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1244@accor-hotels.com" TargetMode="External"/><Relationship Id="rId3" Type="http://schemas.openxmlformats.org/officeDocument/2006/relationships/hyperlink" Target="http://www.mercure.nl/" TargetMode="External"/><Relationship Id="rId4" Type="http://schemas.openxmlformats.org/officeDocument/2006/relationships/hyperlink" Target="http://www.accorhotels.com/" TargetMode="External"/><Relationship Id="rId5" Type="http://schemas.openxmlformats.org/officeDocument/2006/relationships/hyperlink" Target="mailto:tabbern@pids.minjus.n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5:20:00Z</dcterms:created>
  <dc:creator>MvJ</dc:creator>
  <dc:description/>
  <dc:language>en-US</dc:language>
  <cp:lastModifiedBy>MvJ</cp:lastModifiedBy>
  <dcterms:modified xsi:type="dcterms:W3CDTF">2001-12-11T16:04:00Z</dcterms:modified>
  <cp:revision>3</cp:revision>
  <dc:subject/>
  <dc:title>Invitation to the SA3LI meeting</dc:title>
</cp:coreProperties>
</file>