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710097023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710097023"/>
            <w:bookmarkStart w:id="1" w:name="__Fieldmark__1_710097023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710097023"/>
            <w:bookmarkStart w:id="3" w:name="__Fieldmark__2_71009702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710097023"/>
            <w:bookmarkStart w:id="6" w:name="__Fieldmark__7_710097023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710097023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710097023"/>
            <w:bookmarkStart w:id="8" w:name="__Fieldmark__8_710097023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710097023"/>
            <w:bookmarkStart w:id="10" w:name="__Fieldmark__13_710097023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710097023"/>
            <w:bookmarkStart w:id="12" w:name="__Fieldmark__15_710097023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