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081181932"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490671261"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41875367"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065306210"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891040086"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838231741"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18023687"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691965279"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938447355"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845435339"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656167790"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074234712"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185029050"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273401555"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725087792"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