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2484747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00859051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