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646365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225158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5756623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00691192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047958392"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038478772"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61111414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480691489"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123526458"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707370964"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59576407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994804816"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10513623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49805003"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49521609"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2727787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05149613"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