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73283498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081854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362141191"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0583974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18110843"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83613120"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