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484207689"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9458445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390240415"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34591256"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172114473"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2061075757"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693272163"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384900326"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991871113"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368708935"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425174688"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121573401"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588909607"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091837675"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313583214"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582169876"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282298939"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467470194"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89730697"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456464635"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916544261"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26296748"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976207180"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5735109"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204669942"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512801516"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2055206595"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260027533"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