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2347837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14595891"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