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5797632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333968442"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414112914"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132742087"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671241036"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281763023"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72691936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87970300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99356609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