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5</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305</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3.1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TEI</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p>
            <w:pPr>
              <w:pStyle w:val="CRCoverPage"/>
              <w:spacing w:before="0" w:after="0"/>
              <w:ind w:left="100" w:hanging="0"/>
              <w:rPr>
                <w:b/>
                <w:b/>
                <w:bCs/>
              </w:rPr>
            </w:pPr>
            <w:r>
              <w:rPr>
                <w:b/>
                <w:bCs/>
              </w:rPr>
              <w:t>This CR is a mirror to CR 286 for R5. The reason why corresponding CRs for R99 and R4 are needed, in addition to the reasons above, is to avoid backward compatibility problems and to ensure a consistent architecture across releases when it is still possible. The changes are indeed simple and limited and can therefore easily be introduced in R99/4 standards. Should any terminal already implement the current procedure, it will still work with these modifications implemented elsewhere in the network.</w:t>
            </w:r>
          </w:p>
          <w:p>
            <w:pPr>
              <w:pStyle w:val="CRCoverPage"/>
              <w:spacing w:before="0" w:after="0"/>
              <w:ind w:left="100" w:hanging="0"/>
              <w:rPr>
                <w:b/>
                <w:b/>
                <w:bCs/>
              </w:rPr>
            </w:pPr>
            <w:r>
              <w:rPr>
                <w:b/>
                <w:bCs/>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p>
            <w:pPr>
              <w:pStyle w:val="CRCoverPage"/>
              <w:spacing w:before="0" w:after="0"/>
              <w:ind w:left="100" w:hanging="0"/>
              <w:rPr/>
            </w:pPr>
            <w:r>
              <w:rPr/>
              <w:t>Also two different solutions for the same procedure will exist in different releas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50: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50:00Z">
          <w:r>
            <w:rPr/>
            <w:delText>on</w:delText>
          </w:r>
        </w:del>
      </w:ins>
      <w:ins w:id="31" w:author="Juan (Ericsson)" w:date="2002-01-15T20:50: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ins w:id="46" w:author="Juan-Antonio Ibanez (Ericsson)" w:date="2001-11-11T17:36:00Z"/>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7" w:author="Juan-Antonio Ibanez (Ericsson)" w:date="2001-11-15T19:42:00Z">
        <w:r>
          <w:rPr/>
          <w:delText>e</w:delText>
        </w:r>
      </w:del>
      <w:del w:id="48"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925955380"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9" w:author="Juan-Antonio Ibanez (Ericsson)" w:date="2001-11-11T17:36:00Z">
        <w:r>
          <w:rPr/>
          <w:t xml:space="preserve">the </w:t>
        </w:r>
      </w:ins>
      <w:r>
        <w:rPr/>
        <w:t>exceptions described below.</w:t>
      </w:r>
    </w:p>
    <w:p>
      <w:pPr>
        <w:pStyle w:val="B1"/>
        <w:rPr>
          <w:ins w:id="52" w:author="Juan-Antonio Ibanez (Ericsson)" w:date="2001-11-11T17:38:00Z"/>
        </w:rPr>
      </w:pPr>
      <w:r>
        <w:rPr/>
        <w:tab/>
        <w:t xml:space="preserve">The MS shall leave PDP Address empty and set PDP Type to IPv6. The GGSN shall create </w:t>
      </w:r>
      <w:del w:id="50" w:author="Juan-Antonio Ibanez (Ericsson)" w:date="2001-11-11T17:37:00Z">
        <w:r>
          <w:rPr/>
          <w:delText xml:space="preserve">the unique </w:delText>
        </w:r>
      </w:del>
      <w:ins w:id="51"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3" w:author="Juan-Antonio Ibanez (Ericsson)" w:date="2001-11-11T17:38:00Z">
        <w:r>
          <w:rPr/>
          <w:t xml:space="preserve">NOTE: </w:t>
        </w:r>
      </w:ins>
      <w:ins w:id="54" w:author="Juan-Antonio Ibanez (Ericsson)" w:date="2001-11-11T17:40:00Z">
        <w:r>
          <w:rPr/>
          <w:tab/>
        </w:r>
      </w:ins>
      <w:ins w:id="55" w:author="Juan-Antonio Ibanez (Ericsson)" w:date="2001-11-11T17:38:00Z">
        <w:r>
          <w:rPr/>
          <w:t>Since the MS is considered to be alone on its link towards the GGSN, the link-local address</w:t>
        </w:r>
      </w:ins>
      <w:ins w:id="56" w:author="Juan-Antonio Ibanez (Ericsson)" w:date="2001-11-11T17:41:00Z">
        <w:r>
          <w:rPr/>
          <w:t>,</w:t>
        </w:r>
      </w:ins>
      <w:ins w:id="57" w:author="Juan-Antonio Ibanez (Ericsson)" w:date="2001-11-11T17:39:00Z">
        <w:r>
          <w:rPr/>
          <w:t xml:space="preserve"> and therefore the interface identifier</w:t>
        </w:r>
      </w:ins>
      <w:ins w:id="58" w:author="Juan-Antonio Ibanez (Ericsson)" w:date="2001-11-11T17:41:00Z">
        <w:r>
          <w:rPr/>
          <w:t>,</w:t>
        </w:r>
      </w:ins>
      <w:ins w:id="59" w:author="Juan-Antonio Ibanez (Ericsson)" w:date="2001-11-11T17:39:00Z">
        <w:r>
          <w:rPr/>
          <w:t xml:space="preserve"> does not need to be unique </w:t>
        </w:r>
      </w:ins>
      <w:ins w:id="60" w:author="Juan-Antonio Ibanez (Ericsson)" w:date="2001-11-11T17:41:00Z">
        <w:r>
          <w:rPr/>
          <w:t>across all PDP contexts</w:t>
        </w:r>
      </w:ins>
      <w:ins w:id="61"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2" w:author="Juan-Antonio Ibanez (Ericsson)" w:date="2001-11-11T17:47:00Z">
        <w:r>
          <w:rPr/>
          <w:delText xml:space="preserve">should </w:delText>
        </w:r>
      </w:del>
      <w:ins w:id="63" w:author="Juan-Antonio Ibanez (Ericsson)" w:date="2001-11-11T17:47:00Z">
        <w:r>
          <w:rPr/>
          <w:t xml:space="preserve">shall </w:t>
        </w:r>
      </w:ins>
      <w:r>
        <w:rPr/>
        <w:t xml:space="preserve">automatically </w:t>
      </w:r>
      <w:ins w:id="64" w:author="Juan-Antonio Ibanez (Ericsson)" w:date="2001-11-11T17:47:00Z">
        <w:r>
          <w:rPr/>
          <w:t xml:space="preserve">and periodically </w:t>
        </w:r>
      </w:ins>
      <w:r>
        <w:rPr/>
        <w:t xml:space="preserve">send </w:t>
      </w:r>
      <w:del w:id="65" w:author="Juan-Antonio Ibanez (Ericsson)" w:date="2001-11-11T17:47:00Z">
        <w:r>
          <w:rPr/>
          <w:delText xml:space="preserve">the </w:delText>
        </w:r>
      </w:del>
      <w:r>
        <w:rPr/>
        <w:t>Router Advertisement message</w:t>
      </w:r>
      <w:ins w:id="66" w:author="Juan-Antonio Ibanez (Ericsson)" w:date="2001-11-11T17:47:00Z">
        <w:r>
          <w:rPr/>
          <w:t>s</w:t>
        </w:r>
      </w:ins>
      <w:r>
        <w:rPr/>
        <w:t xml:space="preserve"> after the PDP context is activated. </w:t>
      </w:r>
      <w:ins w:id="67" w:author="Juan-Antonio Ibanez (Ericsson)" w:date="2001-11-11T18:02:00Z">
        <w:r>
          <w:rPr/>
          <w:t xml:space="preserve">A given prefix shall not be advertised on more than one PDP context </w:t>
        </w:r>
      </w:ins>
      <w:ins w:id="68" w:author="Juan-Antonio Ibanez (Ericsson)" w:date="2001-11-11T18:04:00Z">
        <w:r>
          <w:rPr/>
          <w:t>on</w:t>
        </w:r>
      </w:ins>
      <w:ins w:id="69" w:author="Juan-Antonio Ibanez (Ericsson)" w:date="2001-11-11T18:02:00Z">
        <w:r>
          <w:rPr/>
          <w:t xml:space="preserve"> a given APN</w:t>
        </w:r>
      </w:ins>
      <w:ins w:id="70" w:author="Juan-Antonio Ibanez (Ericsson)" w:date="2001-11-15T19:47:00Z">
        <w:r>
          <w:rPr/>
          <w:t>, or set of APNs</w:t>
        </w:r>
      </w:ins>
      <w:ins w:id="71" w:author="Juan (Ericsson)" w:date="2002-01-15T20:50:00Z">
        <w:r>
          <w:rPr/>
          <w:t>,</w:t>
        </w:r>
      </w:ins>
      <w:ins w:id="72" w:author="Juan-Antonio Ibanez (Ericsson)" w:date="2001-11-15T19:47:00Z">
        <w:r>
          <w:rPr/>
          <w:t xml:space="preserve"> within the same addressing scope</w:t>
        </w:r>
      </w:ins>
      <w:ins w:id="73" w:author="Juan-Antonio Ibanez (Ericsson)" w:date="2001-11-11T18:02:00Z">
        <w:r>
          <w:rPr/>
          <w:t>.</w:t>
        </w:r>
      </w:ins>
      <w:ins w:id="74" w:author="Juan-Antonio Ibanez (Ericsson)" w:date="2001-11-11T18:47:00Z">
        <w:r>
          <w:rPr/>
          <w:t xml:space="preserve"> </w:t>
        </w:r>
      </w:ins>
      <w:del w:id="75" w:author="Juan-Antonio Ibanez (Ericsson)" w:date="2001-11-11T18:47:00Z">
        <w:r>
          <w:rPr/>
          <w:delText>In release 99 t</w:delText>
        </w:r>
      </w:del>
      <w:ins w:id="76" w:author="Juan-Antonio Ibanez (Ericsson)" w:date="2001-11-11T18:47:00Z">
        <w:r>
          <w:rPr/>
          <w:t>T</w:t>
        </w:r>
      </w:ins>
      <w:r>
        <w:rPr/>
        <w:t xml:space="preserve">he GGSN shall be configured to advertise only one </w:t>
      </w:r>
      <w:del w:id="77" w:author="Juan-Antonio Ibanez (Ericsson)" w:date="2001-11-15T19:51:00Z">
        <w:r>
          <w:rPr/>
          <w:delText xml:space="preserve">network </w:delText>
        </w:r>
      </w:del>
      <w:r>
        <w:rPr/>
        <w:t xml:space="preserve">prefix per </w:t>
      </w:r>
      <w:del w:id="78" w:author="Juan-Antonio Ibanez (Ericsson)" w:date="2001-11-15T19:45:00Z">
        <w:r>
          <w:rPr/>
          <w:delText>APN</w:delText>
        </w:r>
      </w:del>
      <w:ins w:id="79"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80" w:author="Juan-Antonio Ibanez (Ericsson)" w:date="2001-11-11T17:51:00Z">
        <w:r>
          <w:rPr/>
          <w:delText xml:space="preserve">the Create PDP Context Response Message in </w:delText>
        </w:r>
      </w:del>
      <w:r>
        <w:rPr/>
        <w:t>step 1</w:t>
      </w:r>
      <w:ins w:id="81" w:author="Juan-Antonio Ibanez (Ericsson)" w:date="2001-11-11T17:50:00Z">
        <w:r>
          <w:rPr/>
          <w:t>, or a locally generated interface identifier,</w:t>
        </w:r>
      </w:ins>
      <w:r>
        <w:rPr/>
        <w:t xml:space="preserve"> and the </w:t>
      </w:r>
      <w:del w:id="82" w:author="Juan-Antonio Ibanez (Ericsson)" w:date="2001-11-15T19:51:00Z">
        <w:r>
          <w:rPr/>
          <w:delText xml:space="preserve">network </w:delText>
        </w:r>
      </w:del>
      <w:r>
        <w:rPr/>
        <w:t xml:space="preserve">prefix </w:t>
      </w:r>
      <w:del w:id="83"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4" w:author="Juan-Antonio Ibanez (Ericsson)" w:date="2001-11-11T18:36:00Z">
        <w:r>
          <w:rPr/>
          <w:t xml:space="preserve">any prefix that </w:t>
        </w:r>
      </w:ins>
      <w:r>
        <w:rPr/>
        <w:t>the GGSN</w:t>
      </w:r>
      <w:ins w:id="85" w:author="Juan-Antonio Ibanez (Ericsson)" w:date="2001-11-11T18:35:00Z">
        <w:r>
          <w:rPr/>
          <w:t xml:space="preserve"> advertises </w:t>
        </w:r>
      </w:ins>
      <w:ins w:id="86" w:author="Juan-Antonio Ibanez (Ericsson)" w:date="2001-11-11T18:42:00Z">
        <w:r>
          <w:rPr/>
          <w:t xml:space="preserve">in a PDP context </w:t>
        </w:r>
      </w:ins>
      <w:ins w:id="87" w:author="Juan-Antonio Ibanez (Ericsson)" w:date="2001-11-11T18:36:00Z">
        <w:r>
          <w:rPr/>
          <w:t xml:space="preserve">is unique </w:t>
        </w:r>
      </w:ins>
      <w:ins w:id="88" w:author="Juan-Antonio Ibanez (Ericsson)" w:date="2001-11-15T19:52:00Z">
        <w:r>
          <w:rPr/>
          <w:t>within the scope of the prefix</w:t>
        </w:r>
      </w:ins>
      <w:ins w:id="89" w:author="Juan (Ericsson)" w:date="2002-01-15T20:50:00Z">
        <w:r>
          <w:rPr/>
          <w:t xml:space="preserve"> (i.e. site-local or global)</w:t>
        </w:r>
      </w:ins>
      <w:del w:id="90"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1" w:author="Juan-Antonio Ibanez (Ericsson)" w:date="2002-01-15T20:40:00Z">
        <w:r>
          <w:rPr/>
          <w:delText xml:space="preserve">intercept and </w:delText>
        </w:r>
      </w:del>
      <w:ins w:id="92" w:author="Juan-Antonio Ibanez (Ericsson)" w:date="2002-01-15T20:40:00Z">
        <w:r>
          <w:rPr/>
          <w:t xml:space="preserve">silently </w:t>
        </w:r>
      </w:ins>
      <w:r>
        <w:rPr/>
        <w:t>discard Neighbor Solicitation messages that the MS may send to perform Duplicate Address Detection.  It is possible for the MS to perform Neighbor Unreachability Detection</w:t>
      </w:r>
      <w:ins w:id="93"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4" w:author="Juan-Antonio Ibanez (Ericsson)" w:date="2001-11-15T20:41:00Z">
        <w:r>
          <w:rPr/>
          <w:delText xml:space="preserve">the </w:delText>
        </w:r>
      </w:del>
      <w:del w:id="95" w:author="Juan-Antonio Ibanez (Ericsson)" w:date="2001-11-15T20:01:00Z">
        <w:r>
          <w:rPr/>
          <w:delText>full IPv6 address</w:delText>
        </w:r>
      </w:del>
      <w:ins w:id="96" w:author="Juan-Antonio Ibanez (Ericsson)" w:date="2001-11-15T20:41:00Z">
        <w:r>
          <w:rPr/>
          <w:t xml:space="preserve">a PDP address consisting of the </w:t>
        </w:r>
      </w:ins>
      <w:ins w:id="97" w:author="Juan-Antonio Ibanez (Ericsson)" w:date="2001-11-15T20:01:00Z">
        <w:r>
          <w:rPr/>
          <w:t xml:space="preserve">prefix </w:t>
        </w:r>
      </w:ins>
      <w:ins w:id="98" w:author="Juan-Antonio Ibanez (Ericsson)" w:date="2001-11-15T20:11:00Z">
        <w:r>
          <w:rPr/>
          <w:t>being advertised followed</w:t>
        </w:r>
      </w:ins>
      <w:ins w:id="99" w:author="Juan-Antonio Ibanez (Ericsson)" w:date="2001-11-15T20:01:00Z">
        <w:r>
          <w:rPr/>
          <w:t xml:space="preserve"> by </w:t>
        </w:r>
      </w:ins>
      <w:ins w:id="100"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3.10.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41:00Z</dcterms:created>
  <dc:creator>Michael Sanders</dc:creator>
  <dc:description/>
  <dc:language>en-US</dc:language>
  <cp:lastModifiedBy>Juan (Ericsson)</cp:lastModifiedBy>
  <dcterms:modified xsi:type="dcterms:W3CDTF">2002-01-15T19:51:00Z</dcterms:modified>
  <cp:revision>3</cp:revision>
  <dc:subject/>
  <dc:title>3GPP Change Request</dc:title>
</cp:coreProperties>
</file>