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58672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48575947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7426233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1393325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4994843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456704619"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