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615899547"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232315978"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403606581"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2110071536"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153892151"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256685897"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076699457"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76555892"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21229353"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25128368"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15049698"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447255390"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118791175"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754116435"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966552025"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675933171"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455386301"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695607206"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687953891"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560992176"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03534389"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1181836131"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323013106"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787478329"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31000732"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1335873946"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988135488"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852255937"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636166537"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664747488"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158382049"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771528986"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2111021548"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960161732"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416236476"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631569189"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