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523566719"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44837654"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94753492"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6672710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50010623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760464081"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909273434"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63879797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863758046"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58811506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44772628"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8862426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71411822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965041173"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63055220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333511638"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06895176"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351431640"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986912003"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