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739252573"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690786106"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170236511"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531821012"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941529886"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459271896"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308343188"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4913930"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268725176"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285065260"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524827134"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371255013"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862351256"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900846089"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932630366"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