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922179356"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32857028"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449954201"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27809739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