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2140051851"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1654831677"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1085334296"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1209099001"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459097689"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182112841"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827979083"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1188769052"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640603280"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1315305500"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1815817365"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1420319766"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74594707"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285588141"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1640080681"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85201799"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1130228750"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