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8932742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45199905"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