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330138380"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989870766"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