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78588465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690012399"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984336572"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74707151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96918529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42060310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700031209"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36688099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769766428"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954928100"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