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41059565"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8872570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