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09199094"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63446239"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558053811"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4345825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838840469"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20327843"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