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1354719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047445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