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632556041"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382525181"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923122090"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494287346"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119535109"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7634034"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071221923"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344453849"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657622736"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387785545"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959420773"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325159866"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804039022"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31058422"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173659548"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944939218"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519168548"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789717860"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767599665"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161414928"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781834271"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60820182"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306846135"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35523555"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75423130"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803503873"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795289728"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256621713"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3930757"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793049822"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804916409"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185261848"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395143423"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996747873"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407516689"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847836804"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685486632"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764943591"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951080971"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222914613"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602412496"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281447387"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119729283"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854962724"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607612881"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293850575"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