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5194863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67461938"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657483944"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25690701"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0088343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31323833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