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4208450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759660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1856084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