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9575760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54037193"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