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8367439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5547375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073616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