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147504264"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37543849"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468616225"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766427704"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673191110"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122683468"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827003467"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200570933"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322789126"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