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2675516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0922475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