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746398936"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779144920"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954707319"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11436364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