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274159522"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467976218"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206513463"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74611637"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486034918"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459785847"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1974872216"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424581015"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94256604"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288240281"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608202643"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1565013686"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246138122"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67072581"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991324609"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820218548"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799980229"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87666997"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256063846"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279750335"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39305043"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1196535343"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1619240592"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49195418"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287809940"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1904342658"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1229034705"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1512774546"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1260214574"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991941950"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1378535599"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1546695538"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578082426"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1619575765"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