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617438071"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412656305"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911482204"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85879023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638227374"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829464684"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34294432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416115044"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509148516"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091374829"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766800389"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579374533"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275058158"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748851931"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870125120"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2143150049"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676818978"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311942646"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343977844"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839854944"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746473664"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552537308"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38741912"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887916986"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470243435"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273840748"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804736721"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675965977"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320409686"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676885703"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343995018"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11033342"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633267365"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195473474"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727269682"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847382253"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530275974"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481235623"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80459001"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862235369"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852635221"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