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23314050"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058174693"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