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3681139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0604746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