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528448001"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281205044"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083625544"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161510059"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39727532"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712378578"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052616839"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691331484"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324995556"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883696664"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034854499"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760035613"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2065189333"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209947809"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1737459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7911892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