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080629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7182845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