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73638466"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47650785"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