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771864110"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371152012"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