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28766210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777835480"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372917035"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758622895"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46496660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6195017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21929673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6275495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336972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