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939760238"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061829814"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994464498"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204446105"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506584051"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527255762"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219004212"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16015513"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441930833"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444391402"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883442865"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145096927"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997405499"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787142739"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304812727"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613685110"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494818280"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905663758"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259132163"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693710773"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336639517"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2131596971"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394009582"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746645841"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238136110"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526728116"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449277454"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836289021"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2048062506"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150887856"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596776482"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854156217"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756187908"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260593010"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903871105"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217014791"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875251501"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898504878"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148366647"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234548591"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488348417"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