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3015602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721098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