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700031888"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951748694"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