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853200833"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310882135"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945592968"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821985744"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925675595"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859939055"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2023904703"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849108943"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