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24233393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966321893"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23368466"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120719344"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231041126"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7986888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883030713"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393516117"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544991343"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178129726"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598578258"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747565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8093046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