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802117989"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999015487"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533249206"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64146350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03319808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75066701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59679928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08689025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60776176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849044411"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5370571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491791427"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105320804"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103011469"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223738916"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737230674"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586649082"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665602251"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312183073"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662741238"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769206617"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399487755"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908200042"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771979616"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2083570052"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206704327"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56525391"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145744162"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831403385"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275696061"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396567910"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2104685491"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82926981"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87726854"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042080377"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957038203"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