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454468082"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813292116"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2105692432"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15791983"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261762076"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254230941"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52722429"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3590668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9558938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