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261787359"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2073835332"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871092987"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309904858"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204057585"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79540296"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729397539"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307833500"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267207047"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519197620"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