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1026688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4559854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