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781009034"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125084140"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983161871"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