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8563317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9259196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530736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