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147457431"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95708180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713040119"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327407350"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17814247"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556275525"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397378710"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