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nutes of ETSI Electronic Signature and Infrastructure (ESI) WG Kick-off Meeting on EESSI</w:t>
      </w:r>
    </w:p>
    <w:p>
      <w:pPr>
        <w:pStyle w:val="Heading1"/>
        <w:rPr/>
      </w:pPr>
      <w:r>
        <w:rPr/>
        <w:t>24</w:t>
      </w:r>
      <w:r>
        <w:rPr>
          <w:vertAlign w:val="superscript"/>
        </w:rPr>
        <w:t>Th</w:t>
      </w:r>
      <w:r>
        <w:rPr/>
        <w:t xml:space="preserve"> Nov 1999 – British Telecom, London, UK</w:t>
      </w:r>
    </w:p>
    <w:p>
      <w:pPr>
        <w:pStyle w:val="Heading2"/>
        <w:rPr/>
      </w:pPr>
      <w:r>
        <w:rPr/>
        <w:t>Attendance</w:t>
      </w:r>
    </w:p>
    <w:tbl>
      <w:tblPr>
        <w:tblW w:w="7709" w:type="dxa"/>
        <w:jc w:val="left"/>
        <w:tblInd w:w="-115" w:type="dxa"/>
        <w:tblLayout w:type="fixed"/>
        <w:tblCellMar>
          <w:top w:w="0" w:type="dxa"/>
          <w:left w:w="108" w:type="dxa"/>
          <w:bottom w:w="0" w:type="dxa"/>
          <w:right w:w="108" w:type="dxa"/>
        </w:tblCellMar>
      </w:tblPr>
      <w:tblGrid>
        <w:gridCol w:w="1526"/>
        <w:gridCol w:w="1399"/>
        <w:gridCol w:w="1432"/>
        <w:gridCol w:w="1396"/>
        <w:gridCol w:w="1956"/>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Name</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Compan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Phone</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Fax</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Email</w:t>
              <w:b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yorgy Endersz</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el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70593127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8713848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yorgy.g.endersz</w:t>
              <w:br/>
              <w:t>@telia.s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nst Giessman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utsche Telekom</w:t>
              <w:br/>
              <w:t>/ T-Nov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303497434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3034974973</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iessman</w:t>
              <w:br/>
              <w:t>@tzd.telekom.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oland Schmitz</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utsche Telekom</w:t>
              <w:br/>
              <w:t>/ T-Nov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615183203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615183446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chmitz</w:t>
              <w:br/>
              <w:t>@tzd.telekom.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ate Hodg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UK Post Office</w:t>
              <w:br/>
              <w:t>EEMA/ECAF</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2146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52332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ate.hodgson</w:t>
              <w:br/>
              <w:t>@postoffice.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ohannes Messe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BM</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7031 642616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esserj</w:t>
              <w:br/>
              <w:t>@de.ibm.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nis Pinka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ull</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9 30 80 34 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9 30 80 33 21</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nis.Pinkas</w:t>
              <w:br/>
              <w:t>@bull.ne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arri Rasilaine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TS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4 92 94 42 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4 92 38 49 4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arri.rasilainen</w:t>
              <w:br/>
              <w:t>@etsi.f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ohn Ros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ecsta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508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4518</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oss</w:t>
              <w:br/>
              <w:t>@secsta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Nick Pop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ecsta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508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4518</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ope</w:t>
              <w:br/>
              <w:t>@secsta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ndy Wheelhous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T</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473 64186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473 64354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ndrew.wheelhouse</w:t>
              <w:br/>
              <w:t>@b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upert Thorogood</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ome Office / DT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207 215 17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207 215 719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106154.2246</w:t>
              <w:br/>
              <w:t>@compuserv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an-Ove Lars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SA Securit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18 16203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larsson</w:t>
              <w:br/>
              <w:t>@rsasecurity.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sabelle Valet-Harpe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icrosof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savh</w:t>
              <w:br/>
              <w:t>@microsof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an-François Blanchett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ECOJI (CNR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lanc@rpi.edu</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ony Seymou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CS Ltd</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 44 181 905 481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onys@dircon.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kus Michel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ntrus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kus.Michels</w:t>
              <w:br/>
              <w:t>@entrus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eter Lipp</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SI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eter.lipp@iaik.a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aul Hallide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ltimore Technologie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allideu</w:t>
              <w:br/>
              <w:t>@baltimor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y Kirwa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ltimore Technologie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kirwan</w:t>
              <w:br/>
              <w:t>@baltimor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ordon Manning</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T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0171 215 12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0171 931 719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ordon.manning</w:t>
              <w:br/>
              <w:t>@ciid.dti.gov.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eert Kleinhui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P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21 505 82121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kleinhuis</w:t>
              <w:br/>
              <w:t>@research.kp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 Jason Alber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ovington &amp; Burling</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71 290 310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albert@cov.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remy Hilt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H Consulting / ECAF</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214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52332</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remy.hilton</w:t>
              <w:br/>
              <w:t>@jhconsulting.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ik Ander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Fischer Lorenz</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5 2097 149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a.als@get2net.d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Luc Van Den Bergh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EN/ISSS</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2 2 5500 957 96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luc.vandenberghe</w:t>
              <w:br/>
              <w:t>@cenorm.b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ilip Morri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RC / EC</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332 789 63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ilip.morris</w:t>
              <w:br/>
              <w:t>@jrc.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efan Santes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ccurat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90 10858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efan@accurata.s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Francesca Piacentini</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udio Notarie Genghin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2 66099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2 660 99 666</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inisello.office@sng.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laus Keu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SI/GIS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228 9582 14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228 9582 45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eus@bsi.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laude Boull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ull</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boulle@friv.bull.fr</w:t>
            </w:r>
          </w:p>
        </w:tc>
      </w:tr>
    </w:tbl>
    <w:p>
      <w:pPr>
        <w:pStyle w:val="Normal"/>
        <w:rPr/>
      </w:pPr>
      <w:r>
        <w:rPr/>
      </w:r>
    </w:p>
    <w:p>
      <w:pPr>
        <w:pStyle w:val="Heading2"/>
        <w:rPr/>
      </w:pPr>
      <w:r>
        <w:rPr/>
        <w:t>Input Documents</w:t>
      </w:r>
    </w:p>
    <w:p>
      <w:pPr>
        <w:pStyle w:val="Heading2"/>
        <w:rPr>
          <w:b w:val="false"/>
          <w:b w:val="false"/>
          <w:sz w:val="20"/>
        </w:rPr>
      </w:pPr>
      <w:r>
        <w:rPr>
          <w:b w:val="false"/>
          <w:sz w:val="20"/>
        </w:rPr>
        <w:t>1 Meeting agenda</w:t>
        <w:br/>
        <w:t>2 Work Repartition CEN/ISSS-ETSI/SEC</w:t>
        <w:br/>
        <w:t>3 Work-plan for ETSI electronic signature standardisation, Draft v.2</w:t>
        <w:br/>
        <w:t>4 Brochure on EESSI</w:t>
      </w:r>
    </w:p>
    <w:p>
      <w:pPr>
        <w:pStyle w:val="Heading2"/>
        <w:rPr/>
      </w:pPr>
      <w:r>
        <w:rPr/>
        <w:t>Introductory Discussions</w:t>
      </w:r>
    </w:p>
    <w:p>
      <w:pPr>
        <w:pStyle w:val="Normal"/>
        <w:numPr>
          <w:ilvl w:val="0"/>
          <w:numId w:val="3"/>
        </w:numPr>
        <w:rPr/>
      </w:pPr>
      <w:r>
        <w:rPr/>
        <w:t xml:space="preserve">The chairman gave an overview of ETSI's involvement in EESSI and co-operation with CEN. </w:t>
        <w:br/>
        <w:t xml:space="preserve"> EESSI program meetings of the ESI WG are open for everybody with an interest in active participation. Calls for meetings, meeting reports, relevant documents and draft standards for discussion will be published on the ETSI open El-Sign Website. In addition to the open El-Sign mail distribution list there is a mailing list for active participants of the ESI WG.</w:t>
      </w:r>
    </w:p>
    <w:p>
      <w:pPr>
        <w:pStyle w:val="Normal"/>
        <w:numPr>
          <w:ilvl w:val="0"/>
          <w:numId w:val="3"/>
        </w:numPr>
        <w:rPr/>
      </w:pPr>
      <w:r>
        <w:rPr/>
        <w:t>Mr. Boulle, chairman of EESSI presented the overall EESSI programme.</w:t>
      </w:r>
    </w:p>
    <w:p>
      <w:pPr>
        <w:pStyle w:val="Normal"/>
        <w:numPr>
          <w:ilvl w:val="0"/>
          <w:numId w:val="3"/>
        </w:numPr>
        <w:rPr/>
      </w:pPr>
      <w:r>
        <w:rPr/>
        <w:t>Mr. Ross described progress on the ETSI draft standard  “Electronic Signature Formats” (ES 201 733).</w:t>
      </w:r>
    </w:p>
    <w:p>
      <w:pPr>
        <w:pStyle w:val="Normal"/>
        <w:numPr>
          <w:ilvl w:val="0"/>
          <w:numId w:val="3"/>
        </w:numPr>
        <w:rPr/>
      </w:pPr>
      <w:r>
        <w:rPr/>
        <w:t>Mr. Van den Berghe gave an overview of CEN-ISSS activities on EESSI.</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7371" w:leader="none"/>
        </w:tabs>
        <w:rPr/>
      </w:pPr>
      <w:r>
        <w:rPr/>
        <w:t>Review of Work Plan</w:t>
        <w:br/>
      </w:r>
      <w:r>
        <w:rPr>
          <w:b w:val="false"/>
          <w:sz w:val="20"/>
        </w:rPr>
        <w:t>Each one of the four tasks described in the draft Work-plan v.2 was discussed in detail. Amendments are documented in Draft v.3, to be presented to ETSI SEC for approval.</w:t>
      </w:r>
    </w:p>
    <w:p>
      <w:pPr>
        <w:pStyle w:val="Heading2"/>
        <w:tabs>
          <w:tab w:val="clear" w:pos="720"/>
          <w:tab w:val="left" w:pos="7371" w:leader="none"/>
        </w:tabs>
        <w:rPr>
          <w:b w:val="false"/>
          <w:b w:val="false"/>
          <w:sz w:val="20"/>
        </w:rPr>
      </w:pPr>
      <w:r>
        <w:rPr>
          <w:b w:val="false"/>
          <w:sz w:val="20"/>
        </w:rPr>
      </w:r>
    </w:p>
    <w:p>
      <w:pPr>
        <w:pStyle w:val="Heading3"/>
        <w:rPr/>
      </w:pPr>
      <w:r>
        <w:rPr/>
        <w:t>Policies for CSPs</w:t>
      </w:r>
    </w:p>
    <w:p>
      <w:pPr>
        <w:pStyle w:val="Normal"/>
        <w:rPr/>
      </w:pPr>
      <w:r>
        <w:rPr/>
        <w:t>It was agreed for an editing group to produce a first draft of the initial and long term scope of this area for wider review through the SEC_ESI@LIST.ETSI.FR list by 10th December and for subsequent publication on the Website.</w:t>
      </w:r>
    </w:p>
    <w:p>
      <w:pPr>
        <w:pStyle w:val="Normal"/>
        <w:rPr/>
      </w:pPr>
      <w:r>
        <w:rPr/>
        <w:t>Once any comments on the EL-SIGN list have been resolved this is to be distributed to ECAF and other liaison organisations for review and comment requesting any information that it is considered the ETSI ESI should take into account in developing this standard.</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ccurat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CNR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RSA Securit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JH Consulting</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Joint Research Centr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Security &amp; Standards Consultanc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Teli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Deutsche Telekom</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ritish Telecom</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CS Ltd</w:t>
      </w:r>
    </w:p>
    <w:p>
      <w:pPr>
        <w:pStyle w:val="Heading3"/>
        <w:keepNext w:val="true"/>
        <w:keepLines/>
        <w:rPr/>
      </w:pPr>
      <w:r>
        <w:rPr/>
      </w:r>
    </w:p>
    <w:p>
      <w:pPr>
        <w:pStyle w:val="Heading3"/>
        <w:keepNext w:val="true"/>
        <w:keepLines/>
        <w:rPr/>
      </w:pPr>
      <w:r>
        <w:rPr/>
        <w:t>Electronic Signature Formats</w:t>
      </w:r>
    </w:p>
    <w:p>
      <w:pPr>
        <w:pStyle w:val="Normal"/>
        <w:rPr/>
      </w:pPr>
      <w:r>
        <w:rPr/>
        <w:t xml:space="preserve">After its approval as an ETSI standard it is planned to send the ES 201 733 for one stop approval as a European Norm (EN) by December 2000. </w:t>
      </w:r>
    </w:p>
    <w:p>
      <w:pPr>
        <w:pStyle w:val="Normal"/>
        <w:rPr/>
      </w:pPr>
      <w:r>
        <w:rPr/>
        <w:t>It is also planned that this ES be submitted to the IETF as an Informational RFC by June 2000.</w:t>
      </w:r>
    </w:p>
    <w:p>
      <w:pPr>
        <w:pStyle w:val="Normal"/>
        <w:rPr/>
      </w:pPr>
      <w:r>
        <w:rPr/>
        <w:t>Activities on XML signatures by W3C and developments with regard to signature policies will be monitored and if necessary proposals for extensions of ES 201 733 will be presented under 4Q2000.</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ull</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Security &amp; Standards Consultancy</w:t>
      </w:r>
    </w:p>
    <w:p>
      <w:pPr>
        <w:pStyle w:val="Heading3"/>
        <w:rPr/>
      </w:pPr>
      <w:r>
        <w:rPr/>
      </w:r>
    </w:p>
    <w:p>
      <w:pPr>
        <w:pStyle w:val="Heading3"/>
        <w:rPr/>
      </w:pPr>
      <w:r>
        <w:rPr/>
        <w:t>Time-Stamping Protocols</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ull</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Heading3"/>
        <w:rPr/>
      </w:pPr>
      <w:r>
        <w:rPr/>
      </w:r>
    </w:p>
    <w:p>
      <w:pPr>
        <w:pStyle w:val="Heading3"/>
        <w:rPr/>
      </w:pPr>
      <w:r>
        <w:rPr/>
      </w:r>
    </w:p>
    <w:p>
      <w:pPr>
        <w:pStyle w:val="Heading3"/>
        <w:rPr/>
      </w:pPr>
      <w:r>
        <w:rPr/>
        <w:t>Use of X.509 as Qualified Certificate</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ccurat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Heading3"/>
        <w:rPr/>
      </w:pPr>
      <w:r>
        <w:rPr/>
      </w:r>
    </w:p>
    <w:p>
      <w:pPr>
        <w:pStyle w:val="Heading3"/>
        <w:rPr/>
      </w:pPr>
      <w:r>
        <w:rPr/>
        <w:t>General</w:t>
      </w:r>
    </w:p>
    <w:p>
      <w:pPr>
        <w:pStyle w:val="Normal"/>
        <w:rPr/>
      </w:pPr>
      <w:r>
        <w:rPr/>
        <w:t>The chairman noted changes comments on the work plan which are to be incorporated.</w:t>
      </w:r>
    </w:p>
    <w:p>
      <w:pPr>
        <w:pStyle w:val="Heading2"/>
        <w:rPr/>
      </w:pPr>
      <w:r>
        <w:rPr/>
        <w:t>Future Meetings</w:t>
      </w:r>
    </w:p>
    <w:p>
      <w:pPr>
        <w:pStyle w:val="Normal"/>
        <w:rPr/>
      </w:pPr>
      <w:r>
        <w:rPr/>
        <w:t>The next meeting of the ETSI ESI working group is to be in Oslo on 11-12th January 2000.</w:t>
      </w:r>
    </w:p>
    <w:p>
      <w:pPr>
        <w:pStyle w:val="Normal"/>
        <w:widowControl/>
        <w:bidi w:val="0"/>
        <w:spacing w:lineRule="atLeast" w:line="200" w:before="0" w:after="100"/>
        <w:rPr/>
      </w:pPr>
      <w:r>
        <w:rPr/>
        <w:t>A joint meeting with CEN is provisionally planned for 7-8 March in Berli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before="240" w:after="60"/>
      <w:outlineLvl w:val="0"/>
    </w:pPr>
    <w:rPr>
      <w:b/>
      <w:sz w:val="28"/>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8:19:00Z</dcterms:created>
  <dc:creator>Telia Research AB</dc:creator>
  <dc:description/>
  <dc:language>en-US</dc:language>
  <cp:lastModifiedBy>gez</cp:lastModifiedBy>
  <dcterms:modified xsi:type="dcterms:W3CDTF">1999-12-13T08:19:00Z</dcterms:modified>
  <cp:revision>2</cp:revision>
  <dc:subject/>
  <dc:title>Minutes of ETSI ESI Kick Off Meeting on EESSI</dc:title>
</cp:coreProperties>
</file>