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71529632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2960090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984034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