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280085864"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4804871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