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639856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392889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