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40575826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578621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7001498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