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0170068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71359468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2910341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