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</w:rPr>
        <w:t>Swarm-1.1 NAMETYPELIBRARYLOCATIONINHERITANCE</w:t>
      </w:r>
      <w:r>
        <w:rPr>
          <w:rFonts w:cs="Times New Roman"/>
        </w:rPr>
        <w:t>_collections_compatibility@protocolCollectionscollections.h:342ACGgen@classRandomgenerators.h:511ACGgen@deftypeRandomgenerators.h:362&lt;SingleLongGenerator, CREATABLE&gt;ACGgen@interfaceRandomACGgen.h:125: SwarmObjectAction@deftypeActivityactivity.h:178&lt;GetOwner&gt;ActionArgs@deftypeActivityactivity.h191&lt;Action&gt;ActionCache@classSimtoolsguiSimtoolsgui.h:193ActionCache@interfaceSimtoolsguiActionCache.h:11: GUICompositeActionCache@protocolSimtoolsguiSimtoolsgui.h:63&lt;CompositeWindowGeometryRecordName&gt;ActionCall@deftypeActivityactivity.h:204&lt;ActionArgs&gt;ActionCall_0@interfaceActivityAction.h:26: CactionActionCall_1@interfaceActivityAction.h:39: ActionCall_0ActionCall_2@interfaceActivityAction.h:52: ActionCall_1ActionCall_3@interfaceActivityAction.h:65: ActionCall_2ActionChanged_c@interfaceActivitySchedule.h:149: CreateDropActionConcurrent_c@interfaceActivitySchedule.h:85: CactionActionCreating@deftypeActivityactivity.h:80ActionForEach@deftypeActivityactivity.h:223&lt;ActionTo&gt;ActionForEach_0@interfaceActivityAction.h:133: ActionTo_0ActionForEach_1@interfaceActivityAction.h:139: ActionTo_1ActionForEach_2@interfaceActivityAction.h:145: ActionTo_2ActionForEach_3@interfaceActivityAction.h:151: ActionTo_3ActionGroup@deftypeActivityactivity.h:103&lt;CompoundAction, ActionCreating,</w:t>
      </w:r>
    </w:p>
    <w:p>
      <w:pPr>
        <w:pStyle w:val="Normal"/>
        <w:rPr/>
      </w:pPr>
      <w:r>
        <w:rPr>
          <w:rFonts w:cs="Times New Roman"/>
        </w:rPr>
        <w:t>OrderedSet, CREATABLE&gt;ActionGroup_c@interfaceActivityActionGroup.h:16: OrderedSet_cActionHolder@interfaceSimtoolsguiActionHolder.h:8: SwarmObjectActionMerge_c@interfaceActivitySchedule.h:179: CactionActionTo@deftypeActivityactivity.h:212&lt;ActionArgs&gt;ActionTo_0@interfaceActivityAction.h:78: CactionActionTo_1@interfaceActivityAction.h:94: ActionTo_0ActionTo_2@interfaceActivityAction.h:107: ActionTo_1ActionTo_3@interfaceActivityAction.h:120: ActionTo_2ActionType@deftypeActivityactivity.h:55ActionType_c@interfaceActivityCompoundAction.h:17: Object_sActivationOrder@deftypeActivityactivity.h:375&lt;ActionGroup, CREATABLE&gt;ActivationOrder_c@interfaceActivitySchedule.h:107: ConcurrentSchedule_cActiveGraph@classSimtoolsguiSimtoolsgui.h:198ActiveGraph@interfaceSimtoolsguiActiveGraph.h:10: MessageProbeActiveGraph@protocolSimtoolsguiSimtoolsgui.h:177&lt;MessageProbe&gt;ActiveOutFile@classSimtoolssimtools.h:178ActiveOutFile@interfaceSimtoolsActiveOutFile.h:10: MessageProbeActiveOutFile@protocolSimtoolssimtools.h:157&lt;MessageProbe&gt;Activity@deftypeActivityactivity.h:230&lt;DefinedObject, Drop&gt;Activity_c@interfaceActivityXActivity.h:18: Object_sActivityCompatibility@deftypeActivityactivity.h:404ActivityControl@classObjectbaseobjectbase.h:260ActivityControl@interfaceObjectbaseActivityControl.h:14: SwarmObject ActivityControl@protocolObjectbaseobjectbase.h:236&lt;SwarmObject&gt;appendC@protocolCollectionscollections.h:334AppendFile@classSimtoolssimtools.h:173AppendFile@interfaceSimtoolsAppendFile.h:12: OutFileAppendFile@protocolSimtoolssimtools.h:77&lt;SwarmObject&gt;ArchivedGeometryWidget@protocolGuigui.h:27&lt;Widget&gt;Archiver@interfaceSimtoolsArchiver.h:10: SwarmObjectArguments@interfaceObjectbaseArguments.h:10: SwarmObjectArhivedGeometryWidget@interfaceTkobjcArchivedGeometryWidget.h:9: WidgetArray@deftypeCollectionscollections.h:106&lt;Collection, CREATABLE&gt;Array_c@interfaceCollectionsArray.h:14: Collection_anyArrayIndex_c@interfaceCollectionsArray.h:45: Index_anyAverager@interfaceAnalysisAverager.h:11: MessageProbeBehaviorPhase@deftypeDefobjdefobj.h:227&lt;CreatedClass&gt;BehaviorPhase_s@interfaceDefobjDefClass.h:70: CreatedClass_sBernoulliDist@classRandomdistributions.h:272BernoulliDist@deftypeRandomdistributions.h:108&lt;BooleanDistribution, CREATABLE&gt;BernoulliDist@interfaceRandomBernoulliDist.h:54: SwarmObject BLTVector@classTkobjcGraph.h:12BLTVector@interfaceTkobjcGraph.h:65: CreateDropBooleanDistribution@deftypeRandomdistributions.h:61&lt;ProbabilityDistribution&gt;Button@classGuigui.h:281Button@interfaceTkobjcButton.h:8: WidgetButton@protocolGuigui.h:109&lt;Widget&gt;ButtonPanel@classGuigui.h:282ButtonPanel@interfaceTkobjcButtonPanel.h:10: FrameButtonPanel@protocolGuigui.h:161&lt;Frame&gt;C2LCGXgen@classRandomGenerators.h:550C2LCGXgen@deftypeRandomgenerators.h:468&lt;CombinedShortSplitGenerator, CREATABLE&gt;C2LCGXgen@interfaceRandomC2LCGXgen.h:151: SwarmObjectC2MRG3gen@classRandomGenerators.h:537C2MRG3gen@deftypeRandomgenerators.h:440&lt;CombinedLongGenerator, CREATABLE&gt;C2MRG3gen@interfaceRandomC2MRG3gen.h:117: SwarmObjectC2TAUS1gen@classRandomGenerators.h:531C2TAUS1gen@deftypeRandomgenerators.h:432&lt;C2TAUSgen, CREATABLE&gt;C2TAUS1gen@interfaceRandomC2TAUSgen.h:245: C2TAUSgenC2TAUS2gen@classRandomGenerators.h:532C2TAUS2gen@deftypeRandomgenerators.h:433&lt;C2TAUSgen, CREATABLE&gt;C2TAUS2gen@interfaceRandomC2TAUSgen.h:280: C2TAUSgenC2TAUS3gen@classRandomGenerators.h:533C2TAUS3gen@deftypeRandomgenerators.h:434&lt;C2TAUSgen, CREATABLE&gt;C2TAUS3gen@interfaceRandomC2TAUSgen.h:315: C2TAUSgenC2TAUSgen@deftypeRandomgenerators.h:430&lt;CombinedShortGenerator&gt;C2TAUSgen@interfaceRandomC2TAUSgen.h:98: SwarmObjectC3MWCgen@classRandomGenerators.h:538C3MWCgen@deftypeRandomgenerators.h:446&lt;CombinedLongGenerator, CREATABLE&gt;C3MWCgen@interfaceRandomC3MWCgen.h:92: SwarmObjectC4LCGXgen@classRandomGenerators.h:551C4LCGXgen@deftypeRandomgenerators.h:474&lt;CombinedShortSplitGenerator, CREATABLE&gt;C4LCGXgen@interfaceRandomC4LCGXgen.h:154: SwarmObjectCa2d@interfaceSpaceCa2d.h:10: DblBuffer2dCAction@interfaceActivityAction.h:15: Object_sCanvas@classGuigui.h:300Canvas@interfaceTkobjcCanvas.h:8: ArchivedGeometryWidgetCanvas@protocolGuigui.h:43&lt;ArchivedGeometryWidget&gt;CanvasItem@interfaceTkobjcCanvasItem.h:8: SwarmObject CheckButton@interfaceTkobjcCheckButton.h:10: InputWidgetCircle@interfaceTkobjcCircle.h:10: CanvasItemClass_s@interfaceDefobjDefClass.h:25: ObjectClassDisplayHideButton@classGuigui.h:283ClassDisplayHideButton@interfaceTkobjcClassDisplayHideButton.h:8: ButtonClassDisplayHideButton@protocolGuigui.h:120&lt;Button&gt;ClassDisplayLabel@classGuigui.h:284ClassDisplayLabel@interfaceTkobjcClassDisplayLabel.h:8: LabelClassDisplayLabel@protocolGuigui.h:94&lt;Label&gt;ClassDisplayWidget@classGuigui.h:285ClassDisplayWidget@interfaceSimtoolsguiClassDisplayWidget.h:14: FrameClassDisplaywidget@interfaceSimtoolsguiClassDisplayWidget.h:16: SwarmObjectCollection@deftypeCollectionscollections.h:17&lt;Create, SetInitialValue, Copy, Drop&gt;Collection_any@interfaceCollectionsCollection.h:15: CreateDrop_sColormap@classGuigui.h:297Colormap@classTkobjcinternal.h:21Colormap@interfaceTkobjcColormap.h:23: CreateDrop &lt;Colormap&gt;Colormap@protocolGuigui.h:181CombinedLongGenerator@deftypeRandomgenerators.h:273&lt;Create, Drop, InternalState, SimpleOut, Simple, SingleSeed, MultiSeed&gt;CombinedLongSplitGenerator@deftypeRandomgenerators.h:302&lt;Create, Drop, InternalState, SplitOut, Split, SplitSingleSeed, SplitMultiSeed&gt;CombinedShortGenerator@deftypeRandomgenerators.h:266&lt;Create, Drop, InternalState, SimpleOut, Simple, SingleSeed, MultiSeed&gt;CombinedShortSplitGenerator@deftypeRandomgenerators.h:295&lt;Create, Drop, InternalState, SplitOut, Split, SplitSingleSeed, SplitMultiSeed&gt;CommonProbeDisplay@interfaceSimtoolsguiCommonProbeDisplay.h:9: SwarmObjectCompleteProbeDisplay@classSimtoolsguiSimtoolsgui.h:195CompleteProbeDisplay@interfaceSimtoolsguiCompleteProbeDisplay.h:8: CommonProbeDisplayCompleteProbeDisplay@protocolSimtoolsguiSimtoolsgui.h:111&lt;WindowGeometryRecordName&gt;CompleteProbeDisplayLabel@classGuigui.h:286CompleteProbeDisplayLabel@interfaceTkobjcCompleteProbeDisplayLabel.h:8: ClassDisplayLabelCompleteProbeDisplayLabel@protocolGuigui.h:102&lt;Label&gt;CompleteProbeMap@classObjectbaseobjectbase.h:257CompleteProbeMap@interfaceObjectbaseCompleteProbeMap.h:12: ProbeMapCompleteProbeMap@protocolObjectbaseobjectbase.h:197&lt;ProbeMap&gt;CompleteVarMap@classObjectbaseobjectbase.h:258CompleteVarMap@interfaceObjectbaseCompleteVarMap.h:11: ProbeMapCompleteVarMap@protocolObjectbaseobjectbase.h:205&lt;ProbeMap&gt;ComponentZone_c@interfaceDefobjZone.h:48: CreateDrop_sCompositeItem@interfaceTkobjcCompositeItem.h:8: SwarmObjectCompositeItem@protocolGuigui.h:207&lt;SwarmObject&gt;CompositeWindowGeometryRecordName@protocolSimtoolsguiSimtoolsgui.h:27&lt;WindowGeometryRecordName&gt;CompoundAction@deftypeActivityactivity.h:65&lt;ActionType, Collection&gt;CompoundAction_c@interfaceActivityCompoundAction.h:20: Collection_anyConcurrentGroup@deftypeActivityactivity.h:363&lt;ActionGroup, CREATABLE&gt;ConcurrentGroup_c@interfaceActivityActionGroup.h:54: ActionGroup_cConcurrentSchedule@deftypeActivityactivity.h:369&lt;ActionGroup, CREATABLE&gt;ConcurrentSchedule_c@interfaceActivitySchedule.h:96: Schedule_cControlPanel@classSimtoolssimtools.h:169ControlPanel@classSimtoolsguiSimtoolsgui.h:192ControlPanel@protocolSimtoolsguiSimtoolsgui.h:38&lt;SwarmObject&gt;ContronPanel@interfaceSimtoolsguiControlPanel.h:12: SwarmObjectConwayLife2d@interfaceSpaceConwayLife2d.h:10: Ca2dCopy@deftypeDefobjdefobj.h:70CREATABLE@protocolDefobjdeftype.h:35Create@deftypeDefobjdefobj.h:44&lt;DefinedObject&gt;Create_byboth@interfaceDefobjCustomize.h:105: CreateBy_cCreate_bycopy@interfaceDefobjCustomize.h:95: CreateBy_cCreate_bysend@interfaceDefobjCustomize.h:100: CreateBy_cCreateBy_c@interfaceDefobjCustomize.h:80: Object_sCreatedClass@deftypeDefobjdefobj.h:212&lt;Create, DefinedClass&gt;CreatedClass_s@interfaceDefobjDefClass.h:54: Class_sCreateDrop@interfaceDefobjCreate.h:26: CreateDrop_sCreateDrop_s@interfaceDefobjCreate.h:17: Customize_sCSwarmProcess@interfaceActivitySwarmProcess.h:16: CreateDrop_sCustomize_s@interfaceDefobjCustomize.h:28: Object_s CustomProbeMap@classObjectbaseobjectbase.h:255CustomProbeMap@interfaceObjectbaseCustomProbeMap.h:12: ProbeMapCustomProbeMap@protocolObjectbaseobjectbase.h:186&lt;ProbeMap, CREATABLE&gt;DblBuffer2d@interfaceSpaceDblBuffer2d.h:10: Discrete2dDefaultProbeMap@interfaceObjectbaseDefaultProbeMap.h:12: ProbeMapDefaultProbeMap@protocolObjectbaseobjectbase.h:178&lt;ProbeMap, CREATABLE&gt;DefinedClass@deftypeDefobjdefobj.h:199&lt;DefinedObject, GetName&gt;DefinedObject@deftypeDefobjdefobj.h:17deftype#defineDefobjdeftype.h:30#define deftype protocolDiffuse2d@interfaceSpaceDiffuse2d.h:10: Ca2dDiscrete2d@interfaceSpaceDiscrete2d.h:15: SwarmObjectDoubleDistribution@deftypeRandomdistributions.h:87&lt;ProbabilityDistribution&gt;Drop@deftypeDefobjdefobj.h:58Dummy@protocolCollectionsList.h:16EmptyProbeMap@classObjectbaseobjectbase.h:256EmptyProbeMap@interfaceObjectbaseEmptyProbeMap.h:12: CustomProbeMapEmptyProbeMap@protocolObjectbaseobjectbase.h:189&lt;CustomProbeMap, CREATABLE&gt;Entropy@interfaceAnalysisEntropy.h:12: MessageProbe Entry@classGuigui.h:298Entry@interfaceTkobjcEntry.h:8: InputWidgetEntry@protocolGuigui.h:139&lt;Widget&gt;Error@deftypeDefobjdefobj.h:133&lt;Warning, CREATABLE&gt;Error_c@interfaceDefobjSymbol.h:45: Warning_cEventType@deftypeDefobjdefobj.h:117&lt;Symbol&gt;EventType_c@interfaceDefobjSymbol.h:26: Symbol_cExponentialDist@classRandomdistributions.h:284ExponentialDist@deftypeRandomdistributions.h:228&lt;DoubleDistribution, CREATABLE&gt;ExponentialDist@interfaceRandomExponentialDist.h:59: SwarmObject EZAverageSequence@classAnalysisEZGraph.h:13EZAverageSequence@interfaceAnalysisEZGraph.h:86: EZSequenceEZBin@interfaceAnalysisEZBin.h:11: GUICompositeEZDistribution@interfaceAnalysisEZDistribution.h:10: EZBinEZGraph@classAnalysisEZGraph.h:11EZGraph@interfaceAnalysisEZGraph.h:15: GUICompositeEZSequence@classAnalysisEZGraph.h:12EZSequence@interfaceAnalysisEZGraph.h:73: SwarmObjectForEachActivity@deftypeActivityactivity.h:272&lt;Activity&gt;ForEachActivity_c@interfaceActivityActionGroup.h:81: Activity_cForEachIndex_c@interfaceActivityActionGroup.h:87: Object_sForm@interfaceTkobjcForm.h:10: WidgetFrame@classGuigui.h:287Frame@interfaceTkobjcFrame.h:10: ArchivedGeometryWidgetFrame@protocolGuigui.h:34&lt;ArchivedGeometryWidget&gt;GammaDist@classRandomdistributions.h:285Gammadist@deftypeRandomdistributions.h:247&lt;DoubleDistribution, CREATABLE&gt;GammaDist@interfaceRandomGammaDist.h:60: SwarmObject GenericSwarm_c@classActivitySchedule.h:163GetName@deftypeDefobjdefobj.h:77GetOwner@deftypeDefobjdefobj.h:84GetSubactivityAction@deftypeActivityactivity.h:345Graph@classGuigui.h:299Graph@interfaceTkobjcGraph.h:14: ArchivedGeometryWidgetGraph@protocolGuigui.h:60&lt;ArchivedGeometryWidget&gt;GraphElement@classTkobjcGraph.h:11GraphElement@interfaceTkobjcGraph.h:36: CreateDropGraphElement@protocolGuigui.h:51&lt;SwarmObject&gt;Grid2d@interfaceSpaceGrid2d.h:8: Discrete2dGroupActivity_c@interfaceActivityActionGroup.h:65: Activity_cGroupIndex_c@interfaceActivityActionGroup.h:69: ListIndex_mlinksGUIComposite@interfaceSimtoolsguiGUIComposite.h:9: SwarmObjectGUIComposite@protocolSimtoolsguiSimtoolsgui.h:160&lt;CompositeWindowGeometryRecordName&gt;GUISwarm@classSimtoolsguiSimtoolsgui.h:197GUISwarm@interfaceSimtoolsguiGUISwarm.h:15: SwarmGUISwarm@protocolSimtoolsguiSimtoolsgui.h:171&lt;SwarmProcess, WindowGeometryRecordName&gt;HideButton@protocolGuigui.h:115&lt;Button&gt;Histogram@classGuigui.h:301Histogram@interfaceTkobjcHistogram.h:11: ArchivedGeometryWidgetHistogram@protocolGuigui.h:69&lt;ArchivedGeometryWidget&gt;Index@deftypeCollectionscollections.h:65&lt;DefinedObject, Copy, Drop&gt;Index_any@interfaceCollectionsCollection.h:58: Object_sInFile@classSimtoolssimtools.h:171InFile@interfaceSimtoolsInFile.h:8: SwarmObjectInFile@protocolSimtoolssimtools.h:34&lt;SwarmObject&gt;InputStream@deftypeCollectionscollections.h:300&lt;Create, Drop, CREATABLE&gt;InputStream_c@interfaceCollectionsInputStream.h:15: CreateDrop_sInputWidget@interfaceTkobjcInputWidget.h:14: Widget Int2dFiler@interfaceSpaceInt2dFiler.h:13: SwarmObject IntegerDistribution@deftypeRandomdistributions.h:70&lt;ProbabilityDistribution&gt; InternalState@deftypeRandomrandom.h:30KeyedCollection@deftypeCollectionscollections.h:183&lt;Collection&gt;KeyedCollectionIndex@deftypeCollectionscollections.h:226&lt;Index&gt;Label@classGuigui.h:288Label@interfaceTkobjcLabel.h:8: WidgetLabel@protocolGuigui.h:90&lt;Widget&gt;LCG1gen@classRandomgenerators.h:496LCG1gen@deftypeRandomgenerators.h:329&lt;LCGgen, CREATABLE&gt;LCG1gen@interfaceRandomLCGgen.h:235: LCGgenLCG2gen@classRandomgenerators.h:497LCG2gen@deftypeRandomgenerators.h:330&lt;LCGgen, CREATABLE&gt;LCG2gen@interfaceRandomLCGgen.h:265: LCGgenLCG3gen@classRandomgenerators.h:498LCG3gen@deftypeRandomgenerators.h:331&lt;LCGgen, CREATABLE&gt;LCG3gen@interfaceRandomLCGgen.h:295: LCGgenLCGgen@deftypeRandomgenerators.h:327&lt;SingleShortGenerator&gt;LCGgen@interfaceRandomLCGgen.h:96: SwarmObjectLine@interfaceTkobjcLine.h:10: CanvasItemLinkItem@classGuigui.h:302LinkItem@interfaceTkobjcLinkItem.h:11: CompositeItemLinkItem@protocolGuigui.h:232&lt;CompositeItem&gt;List@deftypeCollectionscollections.h:129&lt;Collection, CREATABLE&gt;List_any@interfaceCollectionsList.h:20: Collection_any &lt;Dummy&gt;ListIndex@deftypeCollectionscollections.h:144&lt;Index&gt;ListIndex_any@interfaceCollectionsList.h:39: Index_anyLogNormalDist@classRandomdistributions.h:283LogNormalDist@deftypeRandomdistributions.h:222&lt;Normal, CREATABLE&gt;LogNormalDist@interfaceRandomLogNormalDist.h:71: SwarmObject Map@deftypeCollectionscollections.h:257&lt;KeyedCollection, CREATABLE&gt;Map_c@interfaceCollectionsMap.h:22: Collection_any MapAllocations@protocolDefobjdefalloc.h:70MapIndex@deftypeCollectionscollections.h:278&lt;KeyedCollectionIndex&gt;MapIndex_c@interfaceCollectionsMap.h:46: Index_any MessageProbe@classObjectbaseobjectbase.h:253MessageProbe@interfaceObjectbaseMessageProbe.h:9: ProbeMessageProbe@protocolObjectbaseobjectbase.h:122&lt;Probe&gt;MessageProbeEntry@classGuigui.h:289MessageProbeEntry@interfaceTkobjcMessageProbeEntry.h:8: EntryMessageProbeEntry@protocolGuigui.h:147&lt;Entry&gt;MessageProbeWidget@interfaceSimtoolsguiMessageProbeWidget.h:12: FrameMessageProbeWidget@interfaceSimtoolsguiMessageProbeWidget.h:14: SwarmObjectModule_super_@interfaceDefobjProgram.h:55MRG5gen@classRandomGenerators.h:521MRG5gen@deftypeRandomgenerators.h:422&lt;MRGgen, CREATABLE&gt;MRG5gen@interfaceRandomMRGgen.h:253: MRGgenMRG6gen@classRandomGenerators.h:522MRG6gen@deftypeRandomgenerators.h:423&lt;MRGgen, CREATABLE&gt;MRG6gen@interfaceRandomMRGgen.h:288: MRGgenMRG7gen@classRandomGenerators.h:523MRG7gen@deftypeRandomgenerators.h:424&lt;MRGgen, CREATABLE&gt;MRG7gen@interfaceRandomMRGgen.h:323: MRGgenMRGgen@deftypeRandomgenerators.h:420&lt;SingleLongGenerator&gt;MRGgen@interfaceRandomMRGgen.h:113: SwarmObjectMT19937gen@classRandomGenerators.h:520MT19937gen@deftypeRandomgenerators.h:414&lt;SingleLongGenerator, CREATABLE&gt;MT19937gen@interfaceRandomMT19937gen.h:110: SwarmObjectMultiSeed@deftypeRandomgenerators.h:75MWCAgen@classRandomGenerators.h:524MWCAgen@deftypeRandomgenerators.h:385&lt;SingleLongGenerator, CREATABLE&gt;MWCAgen@interfaceRandomMWCAgen.h:85: SwarmObjectMWCBgen@classRandomGenerators.h:525MWCBgen@deftypeRandomgenerators.h:386&lt;SingleLongGenerator, CREATABLE&gt;MWCBgen@interfaceRandomMWCBgen.h:87: SwarmObjectNodeItem@interfaceTkobjcNodeItem.h:10: CompositeItemNodeItem@protocolGuigui.h:216&lt;CompositeItem&gt;Normal@deftypeRandomdistributions.h:200&lt;DoubleDistribution&gt;NormalDist@classRandomdistributions.h:282NormalDist@deftypeRandomdistributions.h:219&lt;Normal, CREATABLE&gt;NormalDist@interfaceRandomNormalDist.h:70: SwarmObject NSelect@classSimtoolssimtools.h:177NSelect@interfaceSimtoolsNSelect.h:11: SwarmObjectNSelect@protocolSimtoolssimtools.h:148&lt;SwarmObject&gt;Object_s@interfaceDefobjDefObject.h:16: ObjectObject_s@interfaceDefobjDefObject.h:24Object2dDisplay@interfaceSpaceObject2dDisplay.h:14: SwarmObjectObjectLoader@classSimtoolssimtools.h:174ObjectLoader@interfaceSimtoolsObjectLoader.h:8: SwarmObjectObjectLoader@protocolSimtoolssimtools.h:98&lt;SwarmObject&gt;ObjectSaver@classSimtoolssimtools.h:175ObjectSaver@interfaceSimtoolsObjectSaver.h:9: SwarmObjectObjectSaver@protocolSimtoolssimtools.h:115&lt;SwarmObject&gt;OrderedSet@deftypeCollectionscollections.h:251&lt;KeyedCollection, List, CREATABLE&gt;OrderedSet_c@interfaceCollectionsOrderedSet.h:14: List_mlinksOrderedSetIndex_c@interfaceCollectionsOrderedSet.h:23: ListIndex_mlinksOutFile@classSimtoolssimtools.h:172OutFile@interfaceSimtoolsOutFile.h:8: SwarmObjectOutFile@protocolSimtoolssimtools.h:56&lt;SwarmObject&gt;OutputStream@deftypeCollectionscollections.h:291&lt;Create, Drop, CREATABLE&gt;OutputStream_c@interfaceCollectionsOutputStream.h:15: CreateDrop_sOvalNodeItem@classGuigui.h:303OvalNodeItem@interfaceTkobjcOvalNodeItem.h:10: NodeItemOvalNodeItem@protocolGuigui.h:226&lt;NodeItem&gt;PMMLCG1gen@classRandomgenerators.h:499PMMLCG1gen@deftypeRandomgenerators.h:346&lt;PMMLCGgen, CREATABLE&gt;PMMLCG1gen@interfaceRandomPMMLCGgen.h:251: PMMLCGgenPMMLCG2gen@classRandomgenerators.h:500PMMLCG2gen@deftypeRandomgenerators.h:347&lt;PMMLCGgen, CREATABLE&gt;PMMLCG2gen@interfaceRandomPMMLCGgen.h:284: PMMLCGgenPMMLCG3gen@classRandomgenerators.h:501PMMLCG3gen@deftypeRandomgenerators.h:348&lt;PMMLCGgen, CREATABLE&gt;PMMLCG3gen@interfaceRandomPMMLCGgen.h:317: PMMLCGgenPMMLCG4gen@classRandomgenerators.h:502PMMLCG4gen@deftypeRandomgenerators.h:349&lt;PMMLCGgen, CREATABLE&gt;PMMLCG4gen@interfaceRandomPMMLCGgen.h:350: PMMLCGgenPMMLCG5gen@classRandomgenerators.h:503PMMLCG5gen@deftypeRandomgenerators.h:350&lt;PMMLCGgen, CREATABLE&gt;PMMLCG5gen@interfaceRandomPMMLCGgen.h:383: PMMLCGgenPMMLCG6gen@classRandomgenerators.h:504PMMLCG6gen@deftypeRandomgenerators.h:351&lt;PMMLCGgen, CREATABLE&gt;PMMLCG6gen@interfaceRandomPMMLCGgen.h:416: PMMLCGgenPMMLCG7gen@classRandomgenerators.h:505PMMLCG7gen@deftypeRandomgenerators.h:352&lt;PMMLCGgen, CREATABLE&gt;PMMLCG7gen@interfaceRandomPMMLCGgen.h:449: PMMLCGgenPMMLCG8gen@classRandomgenerators.h:506PMMLCG8gen@deftypeRandomgenerators.h:353&lt;PMMLCGgen, CREATABLE&gt;PMMLCG8gen@interfaceRandomPMMLCGgen.h:483: PMMLCGgenPMMLCG9gen@classRandomgenerators.h:507PMMLCG9gen@deftypeRandomgenerators.h:354&lt;PMMLCGgen, CREATABLE&gt;PMMLCG9gen@interfaceRandomPMMLCGgen.h:516: PMMLCGgenPMMLCGgen@deftypeRandomgenerators.h:344&lt;SingleShortGenerator&gt;PMMLCGgen@interfaceRandomPMMLCGgen.h:111: SwarmObjectProbabilityDistribution@deftypeRandomdistributions.h:29&lt;Create, Drop, InternalState&gt;Probe@classObjectbaseobjectbase.h:251Probe@interfaceObjectbaseProbe.h:14: SwarmObjectProbe@protocolObjectbaseobjectbase.h:48&lt;SwarmObject, ProbeConfig&gt;ProbeCanvas@classGuigui.h:290ProbeCanvas@interfaceTkobjcProbeCanvas.h:8: CanvasProbeCanvas@protocolGuigui.h:47&lt;Canvas&gt;ProbeConfig@protocolObjectbaseobjectbase.h:39ProbeDisplay@classSimtoolsguiSimtoolsgui.h:194ProbeDisplay@interfaceSimtoolsguiProbeDisplay.h:9: SwarmObjectProbeDisplay@protocolSimtoolsguiSimtoolsgui.h:95&lt;WindowGeometryRecordName&gt;ProbeDisplayManager@classSimtoolsguiSimtoolsgui.h:196ProbeDisplayManager@interfaceSimtoolsguiProbeDisplayManager.h:11: SwarmObjectProbeDisplayManager@protocolSimtoolsguiSimtoolsgui.h:145&lt;SwarmObject&gt;ProbeLibrary@classObjectbaseobjectbase.h:259ProbeLibrary@interfaceObjectbaseProbeLibrary.h:11: CreateDropProbeLibrary@protocolObjectbaseobjectbase.h:214&lt;Create, Drop, ProbeConfig&gt;ProbeMap@classObjectbaseobjectbase.h:254ProbeMap@interfaceObjectbaseProbeMap.h:15: SwarmObjectProbeMap@protocolObjectbaseobjectbase.h:146&lt;SwarmObject, ProbeConfig&gt;ProcessType@deftypeActivityactivity.h34ProgramModule_c@interfaceDefobjProgram.h:36: ObjectPSWBgen@classRandomgenerators.h:516PSWBgen@deftypeRandomgenerators.h:379&lt;SingleLongGenerator, CREATABLE&gt;PSWBgen@interfaceRandomPSWBgen.h:119: SwarmObjectQSort@classSimtoolssimtools.h:176QSort@interfaceSimtoolsQSort.h:13: SwarmObjectQSort@protocolSimtoolssimtools.h:132&lt;SwarmObject&gt;Queue@deftypeCollectionscollections.h:160&lt;List&gt;RandomBitDist@classRandomdistributions.h:271RandomBitDist@interfaceRandomRandomBitDist.h:59: SwarmObject RandomBits@deftypeRandomdistributions.h:100&lt;BooleanDistribution, CREATABLE&gt;Raster@classTkobjcinternal.h:18Raster@interfaceTkobjcRaster.h:16: ArchivedGeometryWidgetRaster@protocolGuigui.h:189&lt;ArchivedGeometryWidget&gt;RectangeNodeItem@protocolGuigui.h:229&lt;NodeItem&gt;Rectangle@interfaceTkobjcRectangle.h:12: CanvasItemRectangleNodeItem@classGuigui.h:304RectangleNodeItem@interfaceTkobjcRectangleNodeItem.h:12: NodeItemRWC2gen@classRandomGenerators.h:526RWC2gen@deftypeRandomgenerators.h:392&lt;SingleLongGenerator, CREATABLE&gt;RWC2gen@interfaceRandomRWC2gen.h:81: SwarmObjectRWC8gen@classRandomGenerators.h:527RWC8gen@deftypeRandomgenerators.h:398&lt;CombinedLongGenerator, CREATABLE&gt;RWC8gen@interfaceRandomRWC8gen.h:92: SwarmObjectSCGgen@classRandomgenerators.h:512SCGgen@deftypeRandomgenerators.h:363&lt;SingleLongGenerator, CREATABLE&gt;SCGgen@interfaceRandomSCGgen.h:125: SwarmObjectSchedule@deftypeActivityactivity.h:119&lt;CompoundAction, ActionCreating,</w:t>
      </w:r>
    </w:p>
    <w:p>
      <w:pPr>
        <w:pStyle w:val="Normal"/>
        <w:rPr/>
      </w:pPr>
      <w:r>
        <w:rPr>
          <w:rFonts w:cs="Times New Roman"/>
        </w:rPr>
        <w:t>Map, CREATABLE&gt;Schedule_c@interfaceActivitySchedule.h:16: Map_cScheduleActivity@deftypeActivityactivity.h:279&lt;Activity&gt;ScheduleActivity_c@classActivitySwarmProcess.h:14ScheduleActivity_c@interfaceActivitySchedule.h:114: Activity_cScheduleIndex_c@interfaceActivitySchedule.h:129: MapIndex_cSet@deftypeCollectionscollections.h:243&lt;KeyedCollection, CREATABLE&gt;Set_c@interfaceCollectionsSet.h:14: Collection_anySetIndex_c@interfaceCollectionsSet.h:35: Index_any SetInitialValue@deftypeDefobjdefobj.h:91Simple@deftypeRandomgenerators.h:96SimpleOut@deftypeRandomgenerators.h:113SimpleProbeDisplay@interfaceSimtoolsguiSimpleProbeDisplay.h:9: CommonProbeDisplaySimpleProbeDisplayHideButton@classGuigui.h:291SimpleProbeDisplayHideButton@interfaceTkobjcSimpleProbeDisplayHideButton.h:8: ButtonSimpleProbeDisplayHideButton@protocolGuigui.h:126&lt;Button&gt;SingleLongGenerator@deftypeRandomgenerators.h:259&lt;Create, Drop, InternalState, SimpleOut, Simple, SingleSeed, MultiSeed&gt;SingleLongSplitGenerator@deftypeRandomgenerators.h:288&lt;Create, Drop, InternalState, SplitOut, Split, SplitSingleSeed, SplitMultiSeed&gt;SingleSeed@deftypeRandomgenerators.h:58SingleShortGenerator@deftypeRandomgenerators.h:253&lt;Create, Drop, InternalState, SimpleOut, Simple, SingleSeed, MultiSeed&gt;SingleShortSplitGenerator@deftypeRandomgenerators.h:281&lt;Create, Drop, InternalState, SplitOut, Split, SplitSingleSeed&gt;Split@deftypeRandomgenerators.h:184SplitMultiSeed@deftypeRandomgenerators.h:159SplitOut@deftypeRandomgenerators.h:221SplitSingleSeed@deftypeRandomgenerators.h:139Stack@deftypeCollectionscollections.h:152&lt;List&gt;String@deftypeCollectionscollections.h:314&lt;Create, Drop, Copy, CREATABLE&gt;String_c@interfaceCollectionsString.h:15: CreateDrop_sSuperButton@classGuigui.h:292SuperButton@interfaceTkobjcSuperButton.h:8: ButtonSuperButton@protocolGuigui.h:131&lt;Button&gt;Swarm@interfaceObjectbaseSwarm.h:9: CswarmProcessSwarmActivity@deftypeActivityactivity.h:294&lt;ScheduleActivity&gt;SwarmActivity_c@classActivitySwarmProcess.h:14SwarmActivity_c@interfaceActivitySchedule.h:165: ScheduleActivity_cSwarmObject@interfaceObjectbaseSwarmObject.h:11: CreateDropSwarmObject@protocolObjectbaseobjectbase.h:25&lt;Create, Drop&gt;SwarmProcess@deftypeActivityactivity.h:158&lt;ActionType, Zone, CREATABLE&gt;SWB1gen@classRandomgenerators.h:513SWB1gen@deftypeRandomgenerators.h:371&lt;SWBgen, CREATABLE&gt;SWB1gen@interfaceRandomSWBgen.h:257: SWBgenSWB2gen@classRandomgenerators.h:514SWB2gen@deftypeRandomgenerators.h:372&lt;SWBgen, CREATABLE&gt;SWB2gen@interfaceRandomSWBgen.h:288: SWBgenSWB3gen@classRandomgenerators.h:515SWB3gen@deftypeRandomgenerators.h:373&lt;SWBgen, CREATABLE&gt;SWB3gen@interfaceRandomSWBgen.h:319: SWBgenSWBgen@deftypeRandomgenerators.h:369&lt;SingleLongGenerator&gt;SWBgen@interfaceRandomSWBgen.h:118: SwarmObjectSymbol@deftypeDefobjdefobj.h:108&lt;Create, GetName, CREATABLE&gt;Symbol_c@interfaceDefobjSymbol.h:14: CreateDrop_sTARGET@interfaceCollectionsList_GEN.h:41: List_anyTextItem@interfaceTkobjcTextItem.h:12: CanvasItemTGFSRgen@deftypeRandomgenerators.h:404&lt;SingleLongGenerator&gt;TGFSRgen@interfaceRandomTGFSRgen.h:86: SwarmObjectTINDEX@interfaceCollectionsList_GEN.h:55: ListIndex_any TkExtra@interfaceTkobjcTkExtra.h:10: TkInterpTkExtra@protocolTkobjcglobal.h:8TT403gen@classRandomgenerators.h:517TT403gen@deftypeRandomgenerators.h:406&lt;TGFSRgen, CREATABLE&gt;TT403gen@interfaceRandomTGFSRgen.h:229: TGFSRgenTT775gen@classRandomgenerators.h:518TT775gen@deftypeRandomgenerators.h:407&lt;TGFSRgen, CREATABLE&gt;TT775gen@interfaceRandomTGFSRgen.h:267: TGFSRgenTT800gen@classRandomgenerators.h:519TT800gen@deftypeRandomgenerators.h:408&lt;TGFSRgen, CREATABLE&gt;TT800gen@interfaceRandomTGFSRgen.h:305: TGFSRgenType_c@interfaceDefobjProgram.h:21: Object_sUname@classSimtoolssimtools.h:170Uname@interfaceSimtoolsUName.h:11: SwarmObjectUname@protocolSimtoolssimtools.h:17&lt;SwarmObject&gt;UniformDoubleDist@classRandomdistributions.h:281UniformDoubleDist@deftypeRandomdistributions.h:179&lt;DoubleDistribution, CREATABLE&gt;UniformDoubleDist@interfaceRandomUniformDoubleDist.h:66: SwarmObject UniformIntegerDist@classRandomdistributions.h:275UniformIntegerDist@deftypeRandomdistributions.h:131&lt;IntegerDistribution, CREATABLE&gt;UniformIntegerDist@interfaceRandomUniformIntegerDist.h:64: SwarmObject UniformUnsignedDist@classRandomdistributions.h:278UniformUnsignedDist@deftypeRandomdistributions.h:154&lt;UnsignedDistribution, CREATABLE&gt;UniformUnsignedDist@interfaceRandomUniformUnsignedDist.h:64: SwarmObject UnsignedDistribution@deftypeRandomdistributions.h:78&lt;ProbabilityDistribution&gt; Value2dDisplay@interfaceSpaceValue2dDisplay.h:11: SwarmObjectVarProbe@classObjectbaseobjectbase.h:252VarProbe@interfaceObjectbaseVarProbe.h:8: ProbeVarProbe@protocolObjectbaseobjectbase.h:77&lt;Probe&gt;VarProbeEntry@classGuigui.h:293VarProbeEntry@interfaceTkobjcVarProbeEntry.h:8: EntryVarProbeEntry@protocolGuigui.h:154&lt;Entry&gt;VarProbeLabel@classGuigui.h:294VarProbeLabel@interfaceTkobjcVarProbeLabel.h:8: LabelVarProbeLabel@protocolGuigui.h:98&lt;Label&gt;VarProbeWidget@interfaceSimtoolsguiVarProbeWidget.h:12: WidgetVarProbeWidget@interfaceSimtoolsguiVarProbeWidget.h:14: SwarmObjectWarning@deftypeDefobjdefobj.h:125&lt;EventType, CREATABLE&gt;Warning_c@interfaceDefobjSymbol.h:32: EventType_cWidget@classGuigui.h:295Widget@interfaceTkobjcWidget.h:11: CreateDropWidget@protocolGuigui.h:3&lt;SwarmObject&gt;WindowGeometryRecord@interfaceTkobjcWindowGeometryRecord.h:8: SwarmObjectWindowGeometryRecordName@protocolSimtoolsguiSimtoolsgui.h:17&lt;SwarmObject&gt;Xdrawer@protocolTkobjcXDrawer.h:14Xpixmap@interfaceTkobjcXPixmap.h:10: CreateDrop &lt;XDrawer&gt;XXXgen@deftypeRandomgenerators.h:454&lt;SingleShortSplitGenerator, CREATABLE&gt;XXXgen@deftypeRandomgenerators.h:462&lt;SingleLongSplitGenerator, CREATABLE&gt;XXXgen@deftypeRandomgenerators.h:482&lt;CombinedLongSplitGenerator, CREATABLE&gt;Zone@deftypeDefobjdefobj.h:147&lt;Create, Drop, CREATABLE&gt;Zone_c@interfaceDefobjZone.h:15: CreateDrop_sZoomRaster@classGuigui.h:305ZoomRaster@interfaceTkobjcZoomRaster.h:11: RasterZoomRaster@protocolGuigui.h:199&lt;Raster&gt;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6:31:00Z</dcterms:created>
  <dc:creator>Sven Thommesen</dc:creator>
  <dc:description/>
  <dc:language>en-US</dc:language>
  <cp:lastModifiedBy>Sven Thommesen</cp:lastModifiedBy>
  <cp:lastPrinted>1998-05-11T11:36:00Z</cp:lastPrinted>
  <dcterms:modified xsi:type="dcterms:W3CDTF">1998-05-11T16:41:00Z</dcterms:modified>
  <cp:revision>4</cp:revision>
  <dc:subject/>
  <dc:title>ProcessType</dc:title>
</cp:coreProperties>
</file>