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SCENES was made on a pentium66 and will also run on a 486dx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t is not optimized to run on slow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ndles four virtual pages and a lot of data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with a lot of free memory. Otherwise it will probably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or show distorted images. Running it under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als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SCENES may be freely distributed but please do not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 this DOC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MACHINE / Remco de Korte can be reached on this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nedenrijweg 29, 3077CA, Rotterdam, 0180-418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rop a note at Dark Ravers RaveStorm BBS, 010-456303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