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__________.__._____  ,  .__.______,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\__ .  /. (__)___  \/:  (__)\_.  /|_/   .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/ |_/ | /  \ _/ _/ |__/  \/ |_/ | \/  |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  _/  _ \  / \  \  |  \  /  | _ _  \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_ |\__| /\/\__\  \_____\/\___ | |__/\ |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+--\|---|/-------\__/Presents\| :----\: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FULL DOCUMENTATION TO CLOCKW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Clockwiser, a puzzle game designed to prevent your bra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ting in the witches` cauldron of the daily routine! As we`r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ive straight into the game, we won`t bore you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story along the lines of: `You are trapped inside a dream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of puzzle blocks and..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updates or alterations to this manual can be found in the rea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program disks. You should read this file before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Installing Clockw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disk 1 into Drive 0, turn on your Amiga and the progr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Clockwiser can be installed to your Amiga hard drive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lace disk 1 in drive 0 and, from within Workbench, open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eing the loading sequence (which you can by-pass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bar) you will be presented with Clockwiser`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is contains a number of options. For the time being we`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 on those you`ll need to use to get going and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ockwiser, you must move elements (these include bricks, bom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r unit, self-generating diamonds and so on) arou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side of the screen and match them to what you see on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creen. This has to be done inside a limited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time that you`ve used Clockwiser, we strongly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play the demo before you go any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play the game, you may want to set the sound options.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options and then select the way in which you prefer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ic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mian menu, selecting play presents you with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level sets. Each of these contains 25 levels and are plac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reasing difficulty. If you select password you can enter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levels which you have already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LAYING CLOCKW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ask appears to be quite simple: move elements around the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creen to match what you see on the right. This may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sy, but appearances can be decep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wiser contains eight different types of elements. Most can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eact to gravity, some do not. The majority will disappear if bomb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ty Blocks  -       These come in a variety of colours.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ed and disappear when bombs are dropp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 them or next to them. As their name impl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y are sensitive to gravity -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y drop down if not supported fro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ic        -       These are fixed in position. They cannot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               or destroyed by bombs and are not sensi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ra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Walls     -       The elements which make up Brick Walls can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can be destroyed by bombs. Unlike gr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locks, these elements are not sensitive to gr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           -       Bombs can be moved. If dropped these may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ther elements (including other bombs).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course, sensitive to gravity. Hand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treme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s        -       The diamonds in Clockwiser can be moved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sitive to gravity and can be destroyed by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y self-generate if dropped. For this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gain, handle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stone       -       Some walls in Clockwiser are composed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               These can not be moved and are not sensi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ravity. They can, unlike metallic elements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stroyed by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-gravitisers  -       Despite their name they are sensitive to gra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y can be moved and destroyed by bombs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ement is placed above a de-gravitis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ement will no longer be sensitive to gra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r Pods-       They usually act in pairs. Using two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ds, an element that is dropped onto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merge from the bottom of the other. If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econd (receiving) pod is resting on a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rface, nothing can emerge from it so,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ropped onto the first pod will be lost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milarly, if the screen contains only a single p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ything dropped onto it will be lost.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ds are not sensitive to gravity, but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ed and destroyed by bombs (we`ll leav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k out how to do this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ONTROLLING AND MOVING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y Clockwiser with a mouse, a joystick or (in the case of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) the keyboard. The easiest way to control the game is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can be moved in a clockwise or counter-clockwise directio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elements around you must first create a rectangular path.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e mouse pointer to a spot in the playing area where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to start. Click on the left mouse button and, continuing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mouse button, move the pointer to the position where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end. Release the mouse button and the path is set. Any bloc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ath can now be moved. Next, take the mouse pointer to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alarm-clock icons. Each alarm clock represents a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wise or counter-clockwise. Clicking on a clock will mak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within the line of the path move a single space clockw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-clockwise. You`ll soon discover that if the path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veable elements (such as metal blocks) nothing within that ran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joystick, fire simulate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Alarm clock icons, the menu strip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timer, and an icon which can be used to reset the puzz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(dead-end road sign) along with one which allows you to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evel and return to the main menu (gall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uzzle must be completed against the clock. The timer does no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ing down until you have made your firs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make an unrepairable error, simply click on the reset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ad-end road sign) or press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use the game at any time, press P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DVICE FOR BUDDING CLOCKWI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laying the game - make sure you have seen the on-disk demo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nderstand what each elemen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`t tell your `clockwise' from your `counter-clockwise'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in which the lines in any set field are moving as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over the alarm clock icons. Clicking on an ico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in a field to move in the same direction as the 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a puzzle carefully before attempting to solve it. Don`t forge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r does not start until you start your firs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ozen or so puzzles in Easy Peasy are designed to get you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try these before moving onto the lat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make a note of any passwords that you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available is a good indication to the complexity of a puzzl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hort time (a few seconds) will mean that you will have to mak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wo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puzzles can be completed inside the time available -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bsolutely impossible puzzles (just apparently impossible 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articularly careful when using bombs and diamonds - these can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ather unexpected 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SIGNING YOUR OWN PU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wiser comes complete with a puzzle editor which mean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your own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edit allows you to alter any (or all) of the puzz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eld in memory. When you first load Clockwiser, the Easy P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levels is loaded by default. If you want to alter a different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you must first load that set (use play and then selec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 and leave the game by clicking on the gallows). If you wish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zzle which you saved earlier, you can do this after load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using the dis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wiser`s editor is simple to use and involves only a few s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on your background colour - to do this click on change colou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the colours and patterns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elements and make up the starting puzzle. To do this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elements (or a blank space) on the right of the screen.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pointer to the left of the screen. If you should click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ea a copy of the currently selected element (or space)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elected point. To build up a puzzle choose an element, pla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as you wish on the left hand side of the screen.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lement and then add to the puzzle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wish to clear the screen entirely before start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select a blank space from the top of the right 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n click on fi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turn to the original puzzle at any time click on 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finishing puzzle (i.e. the solution which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) click on hussle level. Now move the element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the left of the screen) as if you were playing the game. Onl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when to stop moving the elements as you are now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Once you have completed the puzzle click on the mess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to return to the ma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oring the puzzle, click on level settings and set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for your new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between puzzles by clicking on next level and previou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puzzle (and replace the existing one in memory) click o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If you do store a level they will not automatically be saved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However, you can re-enter the game and try out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! Puzzles can be saved and loaded in groups of up to 25 (PC) or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miga). Using a PC, new puzzles can be saved to any drive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Amiga, before selecting the disk function from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disk formatted with the volume name clockwiser into Driv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and Design      -       Reinier van 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Programming       -       Reinier van 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ogramming          -       Peter Scha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              -       Metin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nd Music        -       Ramon Braum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management      -       David Jones, David Anderson, Yv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                 -       David Jones, Metin S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nd Artwork      -       Richard Legg, Metin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             -       The Produ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,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          -       Kompart UK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Piet van Vliet for his initial gam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GAME CRACKED BY FAIR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ULL DOCS TYPED BY HoGSTER/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WHEN DREAMS COME TRU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