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our application generator ... Eddie, the shipboard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brief tou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nu : type a number between 1-5 to select the appropri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in doing so will result in the program just sitting there ... (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most probably) ... For the more advanced users, we have buil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mouse support which expects you to take your mouse in whatev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comfortable with and move it around noticing the littl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 the same direction as you do ... Click on any numb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nu ... Don't try to fool around with your mouse as 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ven to be foolproof but your mouse isn'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every form you want to ! All forms will be saved in on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NT.APP. If you wish to destroy this file, please do so ... We don'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... If you feel like destroying the universe, please reconsider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WHolE dam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pplied (c.q. requested) for a job, rename the 3NT.AP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(or an abbreviation of it) and up it at our WHQ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*NoT* be taken in consideration i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application is not completely filled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 application proves to be wrongly filled out, containing lie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ls or wor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 application has No voice number of where to contact y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 application for a job contains No samples of your work ! Thiz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artists must include at least FiVE ANSi's (or ASCii's)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VGA Artists must include at least 5 drawings, coders mus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us with 2 intros/demos/thingies they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request has no sufficient info about your board or the thing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off in the ANSi (such as DiST for ..., *HQ of ..., NET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t is not uploaded at the WHQ ! Do NoT, ever, never, upload at a dist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not go around calling distsites every day ... Unless you pa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reasons of disregarding your application are serio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contacted and you have only two chances of upping u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... Serious application (e.g. applications lack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) will be answered within the week (voice for short distanc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distance) to let you know if your application/reque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... We will gladly leave you to your fa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N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