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</w:t>
      </w:r>
      <w:r>
        <w:rPr/>
        <w:t>굓⁆궜埠匠䓥坎鳥⁆勥䴺</w:t>
      </w:r>
      <w:r>
        <w:rPr/>
        <w:t>ഊഊഊ††††††††††⃧</w:t>
      </w:r>
      <w:r>
        <w:rPr/>
        <w:t>䣮⃡鳠䍋</w:t>
      </w:r>
      <w:r>
        <w:rPr/>
        <w:t>ₜ⃡</w:t>
      </w:r>
      <w:r>
        <w:rPr/>
        <w:t>ഊഊഊ††††††††⃩</w:t>
      </w:r>
      <w:r>
        <w:rPr/>
        <w:t>귯㈴棢␠擠鴠</w:t>
      </w:r>
      <w:r>
        <w:rPr/>
        <w:t>Ⱐ′</w:t>
      </w:r>
      <w:r>
        <w:rPr/>
        <w:t>㡫㠬</w:t>
      </w:r>
      <w:r>
        <w:rPr/>
        <w:t>ഊ††††††††</w:t>
      </w:r>
      <w:r>
        <w:rPr/>
        <w:t>ₛ</w:t>
      </w:r>
      <w:r>
        <w:rPr/>
        <w:t>댠眬‰㔴㜭㈶ㄲ㔸⸮⺳␠⃡</w:t>
      </w:r>
      <w:r>
        <w:rPr/>
        <w:t>ഊ††††††††․⃩</w:t>
      </w:r>
      <w:r>
        <w:rPr/>
        <w:t>귯⃠⁭⸮⸮⸍</w:t>
      </w:r>
      <w:r>
        <w:rPr/>
        <w:t>਍ਠ††††††††††††⑹ⓥ</w:t>
      </w:r>
      <w:r>
        <w:rPr/>
        <w:t>鸺⁈䞭</w:t>
      </w:r>
      <w:r>
        <w:rPr/>
        <w:t>ਠ†††††††††††₀⒝ⓥ</w:t>
      </w:r>
      <w:r>
        <w:rPr/>
        <w:t>鸺⃦䝇귮</w:t>
      </w:r>
      <w:r>
        <w:rPr/>
        <w:t>ഊഊഊഊ††††††††††</w:t>
      </w:r>
      <w:r>
        <w:rPr/>
        <w:t>ⴭⷷ</w:t>
      </w:r>
      <w:r>
        <w:rPr/>
        <w:t>絃銜鰠仩坻</w:t>
      </w:r>
      <w:r>
        <w:rPr/>
        <w:t>ⴭ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