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lang w:val="fi-FI"/>
        </w:rPr>
      </w:pPr>
      <w:r>
        <w:rPr>
          <w:rFonts w:eastAsia="Times New Roman" w:cs="Times New Roman"/>
          <w:b/>
          <w:bCs/>
          <w:lang w:val="fi-FI"/>
        </w:rPr>
        <w:t>Making an image import plugin</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lang w:val="fi-FI"/>
        </w:rPr>
      </w:pPr>
      <w:r>
        <w:rPr>
          <w:rFonts w:eastAsia="Times New Roman" w:cs="Times New Roman"/>
          <w:lang w:val="fi-FI"/>
        </w:rPr>
        <w:t xml:space="preserve">This tutorial will guide you to write a simple image importer for Moppi Demopaja. The image format this plugin is the PCX file format. </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First step</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lang w:val="fi-FI"/>
        </w:rPr>
      </w:pPr>
      <w:r>
        <w:rPr>
          <w:rFonts w:eastAsia="Times New Roman" w:cs="Times New Roman"/>
          <w:lang w:val="fi-FI"/>
        </w:rPr>
        <w:t>First we need to write the few functiosn which Demopaja loads from the DLL when the DLL is loaded.</w:t>
      </w:r>
    </w:p>
    <w:p>
      <w:pPr>
        <w:pStyle w:val="Normal"/>
        <w:rPr>
          <w:rFonts w:ascii="Times New Roman" w:hAnsi="Times New Roman" w:eastAsia="Times New Roman" w:cs="Times New Roman"/>
          <w:lang w:val="fi-FI"/>
        </w:rPr>
      </w:pPr>
      <w:r>
        <w:rPr>
          <w:rFonts w:eastAsia="Times New Roman" w:cs="Times New Roman"/>
          <w:lang w:val="fi-FI"/>
        </w:rPr>
        <w:t xml:space="preserve">See the </w:t>
      </w:r>
      <w:r>
        <w:rPr>
          <w:rFonts w:eastAsia="Times New Roman" w:cs="Times New Roman"/>
          <w:b/>
          <w:bCs/>
          <w:lang w:val="fi-FI"/>
        </w:rPr>
        <w:t>Creating a New Plugin Project</w:t>
      </w:r>
      <w:r>
        <w:rPr>
          <w:rFonts w:eastAsia="Times New Roman" w:cs="Times New Roman"/>
          <w:lang w:val="fi-FI"/>
        </w:rPr>
        <w:t xml:space="preserve"> how to set up a new projec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Writing a plugin class descriptor</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lang w:val="fi-FI"/>
        </w:rPr>
      </w:pPr>
      <w:r>
        <w:rPr>
          <w:rFonts w:eastAsia="Times New Roman" w:cs="Times New Roman"/>
          <w:lang w:val="fi-FI"/>
        </w:rPr>
        <w:t>The next step is to write a class descriptor. We will implement a class descriptor for a import plugin. At this point we also need the unique class ID for our class. This class is generated with the class ID generator which comes with the SDK.</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he class descriptor of the PCX importer looks like thi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 The Class I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onst ClassIdC</w:t>
        <w:tab/>
        <w:t>CLASS_PCX_IMPORT( 0x74C4BF04, 0xCA444A3D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  PCX importer class descripto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lass PCXImportDescC : public ClassDesc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ubli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PCXImportDesc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PCXImportDesc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oid*</w:t>
        <w:tab/>
        <w:tab/>
        <w:tab/>
        <w:t>creat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int32</w:t>
        <w:tab/>
        <w:tab/>
        <w:tab/>
        <w:t>get_classtype()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SuperClassIdC</w:t>
        <w:tab/>
        <w:t>get_super_classid()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ClassIdC</w:t>
        <w:tab/>
        <w:tab/>
        <w:t>get_classid()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const char*</w:t>
        <w:tab/>
        <w:tab/>
        <w:t>get_name()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const char*</w:t>
        <w:tab/>
        <w:tab/>
        <w:t>get_desc()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const char*</w:t>
        <w:tab/>
        <w:tab/>
        <w:t>get_author_name()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const char*</w:t>
        <w:tab/>
        <w:tab/>
        <w:t>get_copyright_message()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const char*</w:t>
        <w:tab/>
        <w:tab/>
        <w:t>get_url()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bool</w:t>
        <w:tab/>
        <w:tab/>
        <w:tab/>
        <w:t>check_device_support( DeviceContextC* pContex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uint32</w:t>
        <w:tab/>
        <w:tab/>
        <w:tab/>
        <w:t>get_ext_count()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const char*</w:t>
        <w:tab/>
        <w:tab/>
        <w:t>get_ext( uint32 ui32Index )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DescC::PCXImportDesc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 empty</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DescC::~PCXImportDesc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 empty</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 xml:space="preserve">The create method is used to create a new instance of the PCX importer class. In the PCX importer class there is a static member method which is used to create a new instance.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voi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DescC::creat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PCXImportC::create_new();</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 xml:space="preserve">Returns the plugin class type. </w:t>
      </w:r>
      <w:r>
        <w:rPr>
          <w:rFonts w:eastAsia="Courier New" w:cs="Courier New" w:ascii="Courier New" w:hAnsi="Courier New"/>
          <w:sz w:val="16"/>
          <w:szCs w:val="16"/>
          <w:lang w:val="fi-FI"/>
        </w:rPr>
        <w:t xml:space="preserve">CLASS_TYPE_FILEIMPORT </w:t>
      </w:r>
      <w:r>
        <w:rPr>
          <w:rFonts w:eastAsia="Times New Roman" w:cs="Times New Roman"/>
          <w:lang w:val="fi-FI"/>
        </w:rPr>
        <w:t>is returned for importer plugins.</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int3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DescC::get_classtype()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CLASS_TYPE_FILEIMPOR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 xml:space="preserve">Returns the super class ID. Since the importer class is derived from the ImageImporterI we return the superclass ID of the </w:t>
      </w:r>
      <w:r>
        <w:rPr>
          <w:rFonts w:eastAsia="Courier New" w:cs="Courier New" w:ascii="Courier New" w:hAnsi="Courier New"/>
          <w:sz w:val="16"/>
          <w:szCs w:val="16"/>
          <w:lang w:val="fi-FI"/>
        </w:rPr>
        <w:t>ImportableImageI</w:t>
      </w:r>
      <w:r>
        <w:rPr>
          <w:rFonts w:eastAsia="Times New Roman" w:cs="Times New Roman"/>
          <w:lang w:val="fi-FI"/>
        </w:rPr>
        <w:t xml:space="preserve"> interfac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SuperClassId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DescC::get_super_classid()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SUPERCLASS_IMAG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Returns the class ID of the importer class. This class ID has to be unique for every polugin class that is implemente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lassId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DescC::get_classid()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CLASS_PCX_IMPOR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Times New Roman" w:hAnsi="Times New Roman" w:eastAsia="Times New Roman" w:cs="Times New Roman"/>
          <w:lang w:val="fi-FI"/>
        </w:rPr>
      </w:pPr>
      <w:r>
        <w:rPr>
          <w:rFonts w:eastAsia="Times New Roman" w:cs="Times New Roman"/>
          <w:lang w:val="fi-FI"/>
        </w:rPr>
        <w:t>Returns the name of the plugin class. This name should be short but desciptive. This name is shown to the user of the Demopaj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onst cha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DescC::get_name()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PCX Imag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Returns a small description of the plugin class.</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onst cha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DescC::get_desc()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Importer for PCX images";</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These methods returns some information about the author of the plugin class, such name, copyright notice and an URL where the plugin/author can be foun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onst cha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DescC::get_author_name()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Mikko \"memon\" Mononen";</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onst cha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DescC::get_copyright_message()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Copyright (c) 2000 Moppi Productions";</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onst cha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DescC::get_url()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http://www.moppi.inside.org/demopaj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Times New Roman" w:hAnsi="Times New Roman" w:eastAsia="Times New Roman" w:cs="Times New Roman"/>
          <w:lang w:val="fi-FI"/>
        </w:rPr>
      </w:pPr>
      <w:r>
        <w:rPr>
          <w:rFonts w:eastAsia="Times New Roman" w:cs="Times New Roman"/>
          <w:lang w:val="fi-FI"/>
        </w:rPr>
        <w:t>This method is used to checks if this plugin class can be created and used within the current device context. Every device the plugin class depends on should be checked. The plugin class descriptor should check the support by trying to query the devices it needs. If they can be queried, they are availabl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bool</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DescC::check_device_support( DeviceContextC* pContex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if( pContext-&gt;query_interface( INTERFACE_OPENGL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return tru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fals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Returns the number of file exntensions this plugin class uses. For effect plugin classes zero should be returned, but since we are implementing an importer plugin we have to define at least one extension. Here we just return number of the extensions we have define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uint3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DescC::get_ext_count()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1;</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Returns an extension string at specified index. We have only one extension and it is "pcx".</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onst cha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DescC::get_ext( uint32 ui32Index ) cons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if( ui32Index == 0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return "pcx";</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0;</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Times New Roman" w:hAnsi="Times New Roman" w:eastAsia="Times New Roman" w:cs="Times New Roman"/>
          <w:sz w:val="16"/>
          <w:szCs w:val="16"/>
          <w:lang w:val="fi-FI"/>
        </w:rPr>
      </w:pPr>
      <w:r>
        <w:rPr>
          <w:rFonts w:eastAsia="Times New Roman" w:cs="Times New Roman"/>
          <w:sz w:val="16"/>
          <w:szCs w:val="16"/>
          <w:lang w:val="fi-FI"/>
        </w:rPr>
      </w:r>
    </w:p>
    <w:p>
      <w:pPr>
        <w:pStyle w:val="Normal"/>
        <w:rPr>
          <w:rFonts w:ascii="Times New Roman" w:hAnsi="Times New Roman" w:eastAsia="Times New Roman" w:cs="Times New Roman"/>
          <w:sz w:val="16"/>
          <w:szCs w:val="16"/>
          <w:lang w:val="fi-FI"/>
        </w:rPr>
      </w:pPr>
      <w:r>
        <w:rPr>
          <w:rFonts w:eastAsia="Times New Roman" w:cs="Times New Roman"/>
          <w:sz w:val="16"/>
          <w:szCs w:val="16"/>
          <w:lang w:val="fi-FI"/>
        </w:rPr>
      </w:r>
    </w:p>
    <w:p>
      <w:pPr>
        <w:pStyle w:val="Normal"/>
        <w:rPr>
          <w:rFonts w:ascii="Times New Roman" w:hAnsi="Times New Roman" w:eastAsia="Times New Roman" w:cs="Times New Roman"/>
          <w:sz w:val="16"/>
          <w:szCs w:val="16"/>
          <w:lang w:val="fi-FI"/>
        </w:rPr>
      </w:pPr>
      <w:r>
        <w:rPr>
          <w:rFonts w:eastAsia="Times New Roman" w:cs="Times New Roman"/>
          <w:lang w:val="fi-FI"/>
        </w:rPr>
        <w:t xml:space="preserve">Now we should declare one global variable (those people who fear global variables propably can find a different way to do it) which type is the class we just defined. It is important that this variale is global (or at leaststatic) since a pointer to it is returned to the Demopaja via the </w:t>
      </w:r>
      <w:r>
        <w:rPr>
          <w:rFonts w:eastAsia="Courier New" w:cs="Courier New" w:ascii="Courier New" w:hAnsi="Courier New"/>
          <w:sz w:val="16"/>
          <w:szCs w:val="16"/>
          <w:lang w:val="fi-FI"/>
        </w:rPr>
        <w:t>get_classdesc()</w:t>
      </w:r>
      <w:r>
        <w:rPr>
          <w:rFonts w:eastAsia="Times New Roman" w:cs="Times New Roman"/>
          <w:lang w:val="fi-FI"/>
        </w:rPr>
        <w:t xml:space="preserve"> function.</w:t>
      </w:r>
    </w:p>
    <w:p>
      <w:pPr>
        <w:pStyle w:val="Normal"/>
        <w:rPr>
          <w:rFonts w:ascii="Times New Roman" w:hAnsi="Times New Roman" w:eastAsia="Times New Roman" w:cs="Times New Roman"/>
          <w:sz w:val="16"/>
          <w:szCs w:val="16"/>
          <w:lang w:val="fi-FI"/>
        </w:rPr>
      </w:pPr>
      <w:r>
        <w:rPr>
          <w:rFonts w:eastAsia="Times New Roman" w:cs="Times New Roman"/>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ImageDescC</w:t>
        <w:tab/>
        <w:tab/>
        <w:t>g_rImageDes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Times New Roman" w:hAnsi="Times New Roman" w:eastAsia="Times New Roman" w:cs="Times New Roman"/>
          <w:b/>
          <w:b/>
          <w:bCs/>
          <w:sz w:val="16"/>
          <w:szCs w:val="16"/>
          <w:lang w:val="fi-FI"/>
        </w:rPr>
      </w:pPr>
      <w:r>
        <w:rPr>
          <w:rFonts w:eastAsia="Times New Roman" w:cs="Times New Roman"/>
          <w:b/>
          <w:bCs/>
          <w:sz w:val="16"/>
          <w:szCs w:val="16"/>
          <w:lang w:val="fi-FI"/>
        </w:rPr>
      </w:r>
    </w:p>
    <w:p>
      <w:pPr>
        <w:pStyle w:val="Normal"/>
        <w:rPr>
          <w:rFonts w:ascii="Times New Roman" w:hAnsi="Times New Roman" w:eastAsia="Times New Roman" w:cs="Times New Roman"/>
          <w:lang w:val="fi-FI"/>
        </w:rPr>
      </w:pPr>
      <w:r>
        <w:rPr>
          <w:rFonts w:eastAsia="Times New Roman" w:cs="Times New Roman"/>
          <w:b/>
          <w:bCs/>
          <w:lang w:val="fi-FI"/>
        </w:rPr>
        <w:t>The final phas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 xml:space="preserve">The final phase is to write the importer class itself. All importer plugin classes has to be derived from the ImporterI super class. In the Demopaja SDK there are set of interfaces which all are derived from the generic </w:t>
      </w:r>
      <w:r>
        <w:rPr>
          <w:rFonts w:eastAsia="Courier New" w:cs="Courier New" w:ascii="Courier New" w:hAnsi="Courier New"/>
          <w:sz w:val="16"/>
          <w:szCs w:val="16"/>
          <w:lang w:val="fi-FI"/>
        </w:rPr>
        <w:t>ImportableI</w:t>
      </w:r>
      <w:r>
        <w:rPr>
          <w:rFonts w:eastAsia="Times New Roman" w:cs="Times New Roman"/>
          <w:lang w:val="fi-FI"/>
        </w:rPr>
        <w:t xml:space="preserve"> interface.  These interfaces has a set of methods which are common to all importers which are derived from it. For example image is such a generic thing that it can have an interface. The advantage of this is that all the effect plugins needs to only know how to use for example the </w:t>
      </w:r>
      <w:r>
        <w:rPr>
          <w:rFonts w:eastAsia="Courier New" w:cs="Courier New" w:ascii="Courier New" w:hAnsi="Courier New"/>
          <w:sz w:val="16"/>
          <w:szCs w:val="16"/>
          <w:lang w:val="fi-FI"/>
        </w:rPr>
        <w:t>ImportableImageI</w:t>
      </w:r>
      <w:r>
        <w:rPr>
          <w:rFonts w:eastAsia="Times New Roman" w:cs="Times New Roman"/>
          <w:lang w:val="fi-FI"/>
        </w:rPr>
        <w:t xml:space="preserve"> interface and they can use all the image file formats that are implemented by the importer plugin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Here is the class definition of the PCX importer plugin clas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lass PCXImportC : public Import::ImportableImageI</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ubli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static PCXImportC*</w:t>
        <w:tab/>
        <w:tab/>
        <w:tab/>
        <w:t>create_new();</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Edit::DataBlockI*</w:t>
        <w:tab/>
        <w:tab/>
        <w:t>creat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Edit::DataBlockI*</w:t>
        <w:tab/>
        <w:tab/>
        <w:t>create( Edit::EditableI* pOriginal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void</w:t>
        <w:tab/>
        <w:tab/>
        <w:tab/>
        <w:tab/>
        <w:t>copy( Edit::DataBlockI* pBlock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void</w:t>
        <w:tab/>
        <w:tab/>
        <w:tab/>
        <w:tab/>
        <w:t>restore( Edit::EditableI* pEditable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const char*</w:t>
        <w:tab/>
        <w:tab/>
        <w:tab/>
        <w:t>get_filenam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bool</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load_file( const char* szName, Import::ImportInterfaceC* pInterface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PluginClass::ClassIdC</w:t>
        <w:tab/>
        <w:t>get_class_i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const char*</w:t>
        <w:tab/>
        <w:tab/>
        <w:tab/>
        <w:t>get_class_nam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 The importable image interfac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PajaTypes::int32</w:t>
        <w:tab/>
        <w:tab/>
        <w:t>get_width();</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PajaTypes::int32</w:t>
        <w:tab/>
        <w:tab/>
        <w:t>get_heigh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PajaTypes::int32</w:t>
        <w:tab/>
        <w:tab/>
        <w:t>get_pitch();</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PajaTypes::int32</w:t>
        <w:tab/>
        <w:tab/>
        <w:t>get_bpp();</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PajaTypes::uint8*</w:t>
        <w:tab/>
        <w:tab/>
        <w:t>get_dat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voi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bind_texture( PajaSystem::DeviceInterfaceI* pInterfac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PajaTypes::uint32 ui32Properties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const char*</w:t>
        <w:tab/>
        <w:tab/>
        <w:tab/>
        <w:t>get_info();</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PluginClass::ClassIdC</w:t>
        <w:tab/>
        <w:t>get_default_effec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PajaTypes::int3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get_duration( PajaSystem::TimeContextC* pTimeContex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PajaTypes::float3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get_start_label( PajaSystem::TimeContextC* pTimeContex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PajaTypes::float3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get_end_label( PajaSystem::TimeContextC* pTimeContex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PajaTypes::uint32</w:t>
        <w:tab/>
        <w:tab/>
        <w:t>save( FileIO::SaveC* pSave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PajaTypes::uint32</w:t>
        <w:tab/>
        <w:tab/>
        <w:t>load( FileIO::LoadC* pLoad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rotecte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PCXImport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PCXImportC( Edit::EditableI* pOriginal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virtual ~PCXImport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rivat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bool</w:t>
        <w:tab/>
        <w:t>read_encoded_block( PajaTypes::uint32 ui32Siz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ab/>
        <w:t>PajaTypes::uint8* pBuffer, FILE* pStream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PajaTypes::uint32</w:t>
        <w:tab/>
        <w:tab/>
        <w:t>m_ui32TextureI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PajaTypes::uint8*</w:t>
        <w:tab/>
        <w:tab/>
        <w:t>m_pDat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PajaTypes::int32</w:t>
        <w:tab/>
        <w:tab/>
        <w:t>m_i32Width, m_i32Heigh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PajaTypes::int32</w:t>
        <w:tab/>
        <w:tab/>
        <w:t>m_i32Bpp;</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std::string</w:t>
        <w:tab/>
        <w:tab/>
        <w:tab/>
        <w:t>m_sFileNam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Times New Roman" w:hAnsi="Times New Roman" w:eastAsia="Times New Roman" w:cs="Times New Roman"/>
          <w:sz w:val="16"/>
          <w:szCs w:val="16"/>
          <w:lang w:val="fi-FI"/>
        </w:rPr>
      </w:pPr>
      <w:r>
        <w:rPr>
          <w:rFonts w:eastAsia="Times New Roman" w:cs="Times New Roman"/>
          <w:sz w:val="16"/>
          <w:szCs w:val="16"/>
          <w:lang w:val="fi-FI"/>
        </w:rPr>
      </w:r>
    </w:p>
    <w:p>
      <w:pPr>
        <w:pStyle w:val="Normal"/>
        <w:rPr>
          <w:rFonts w:ascii="Times New Roman" w:hAnsi="Times New Roman" w:eastAsia="Times New Roman" w:cs="Times New Roman"/>
          <w:sz w:val="16"/>
          <w:szCs w:val="16"/>
          <w:lang w:val="fi-FI"/>
        </w:rPr>
      </w:pPr>
      <w:r>
        <w:rPr>
          <w:rFonts w:eastAsia="Times New Roman" w:cs="Times New Roman"/>
          <w:sz w:val="16"/>
          <w:szCs w:val="16"/>
          <w:lang w:val="fi-FI"/>
        </w:rPr>
      </w:r>
    </w:p>
    <w:p>
      <w:pPr>
        <w:pStyle w:val="Normal"/>
        <w:rPr>
          <w:rFonts w:ascii="Times New Roman" w:hAnsi="Times New Roman" w:eastAsia="Times New Roman" w:cs="Times New Roman"/>
          <w:lang w:val="fi-FI"/>
        </w:rPr>
      </w:pPr>
      <w:r>
        <w:rPr>
          <w:rFonts w:eastAsia="Times New Roman" w:cs="Times New Roman"/>
          <w:lang w:val="fi-FI"/>
        </w:rPr>
        <w:t>Here id the implementation:</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 PCX Importer class implementation.</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The default construtor. Set everything to the defautl values.</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PCXImportC()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pData( 0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i32Width( 0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i32Height( 0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ui32TextureId( 0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 empty</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The constructor which is used when a clone of this file is made. The most important thing is to call the base class constructor, other wise should set the data to the default values.</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PCXImportC( EditableI* pOriginal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ImportableImageI( pOriginal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pData( 0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i32Width( 0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i32Height( 0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ui32TextureId( 0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 empty</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 xml:space="preserve">The destructor. Since the data is not duplicated when a clone object (the importer class in this case) is created we don't release the data if the object is a clone (one exception: if there is some data created in the clone constructor, then it is necessary to release it). The clone can be detected by the </w:t>
      </w:r>
      <w:r>
        <w:rPr>
          <w:rFonts w:eastAsia="Courier New" w:cs="Courier New" w:ascii="Courier New" w:hAnsi="Courier New"/>
          <w:sz w:val="16"/>
          <w:szCs w:val="16"/>
          <w:lang w:val="fi-FI"/>
        </w:rPr>
        <w:t>get_original()</w:t>
      </w:r>
      <w:r>
        <w:rPr>
          <w:rFonts w:eastAsia="Times New Roman" w:cs="Times New Roman"/>
          <w:lang w:val="fi-FI"/>
        </w:rPr>
        <w:t xml:space="preserve"> method of the </w:t>
      </w:r>
      <w:r>
        <w:rPr>
          <w:rFonts w:eastAsia="Courier New" w:cs="Courier New" w:ascii="Courier New" w:hAnsi="Courier New"/>
          <w:sz w:val="16"/>
          <w:szCs w:val="16"/>
          <w:lang w:val="fi-FI"/>
        </w:rPr>
        <w:t>EditableI</w:t>
      </w:r>
      <w:r>
        <w:rPr>
          <w:rFonts w:eastAsia="Times New Roman" w:cs="Times New Roman"/>
          <w:lang w:val="fi-FI"/>
        </w:rPr>
        <w:t xml:space="preserve"> interface. If it returns a valid pointer (anything else than NULL ) then the object is a clone and no data should be release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PCXImport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 Return if this is a clon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if( get_original()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return;</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 Delete creted textur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if( m_ui32TextureId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glDeleteTextures( 1, &amp;m_ui32TextureId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delete m_pDat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Static member which is used to create a new instance of a plugin class. It is only a recommendation to use this method name. It could be really anything. There just have to be a way to create a new instance of the plugin class.</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create_new()</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new PCXImport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Times New Roman" w:hAnsi="Times New Roman" w:eastAsia="Times New Roman" w:cs="Times New Roman"/>
          <w:lang w:val="fi-FI"/>
        </w:rPr>
      </w:pPr>
      <w:r>
        <w:rPr>
          <w:rFonts w:eastAsia="Times New Roman" w:cs="Times New Roman"/>
          <w:lang w:val="fi-FI"/>
        </w:rPr>
        <w:t>This mehod is analogous to the default constructo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DataBlockI*</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creat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new PCXImport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Times New Roman" w:hAnsi="Times New Roman" w:eastAsia="Times New Roman" w:cs="Times New Roman"/>
          <w:lang w:val="fi-FI"/>
        </w:rPr>
      </w:pPr>
      <w:r>
        <w:rPr>
          <w:rFonts w:eastAsia="Times New Roman" w:cs="Times New Roman"/>
          <w:lang w:val="fi-FI"/>
        </w:rPr>
        <w:t>This mehod is analogous to the clone constructo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DataBlockI*</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create( EditableI* pOriginal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new PCXImportC( pOriginal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Times New Roman" w:hAnsi="Times New Roman" w:eastAsia="Times New Roman" w:cs="Times New Roman"/>
          <w:lang w:val="fi-FI"/>
        </w:rPr>
      </w:pPr>
      <w:r>
        <w:rPr>
          <w:rFonts w:eastAsia="Times New Roman" w:cs="Times New Roman"/>
          <w:lang w:val="fi-FI"/>
        </w:rPr>
        <w:t>This mehod is used to copy data from a specified datablock (the datablock is guaranteed to be of the same class as the class which copy() method is called). All the data should be copie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voi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copy( DataBlockI* pBlock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PCXImportC*</w:t>
        <w:tab/>
        <w:t>pFile = (PCXImportC*)pBlock;</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ui32TextureId = pFile-&gt;m_ui32TextureI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i32Width = pFile-&gt;m_i32Width;</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i32Height = pFile-&gt;m_i32Heigh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i32Bpp = pFile-&gt;m_i32Bpp;</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sFileName = pFile-&gt;m_sFileNam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 Duplicate dat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delete m_pDat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uint32</w:t>
        <w:tab/>
        <w:t>ui32DataSize = m_i32Width * m_i32Height * (m_i32Bpp / 8);</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pData = new uint8[ui32DataSiz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emcpy( m_pData, pFile-&gt;m_pData, ui32DataSize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Times New Roman" w:hAnsi="Times New Roman" w:eastAsia="Times New Roman" w:cs="Times New Roman"/>
          <w:sz w:val="16"/>
          <w:szCs w:val="16"/>
          <w:lang w:val="fi-FI"/>
        </w:rPr>
      </w:pPr>
      <w:r>
        <w:rPr>
          <w:rFonts w:eastAsia="Times New Roman" w:cs="Times New Roman"/>
          <w:sz w:val="16"/>
          <w:szCs w:val="16"/>
          <w:lang w:val="fi-FI"/>
        </w:rPr>
      </w:r>
    </w:p>
    <w:p>
      <w:pPr>
        <w:pStyle w:val="Normal"/>
        <w:rPr>
          <w:rFonts w:ascii="Times New Roman" w:hAnsi="Times New Roman" w:eastAsia="Times New Roman" w:cs="Times New Roman"/>
          <w:lang w:val="fi-FI"/>
        </w:rPr>
      </w:pPr>
      <w:r>
        <w:rPr>
          <w:rFonts w:eastAsia="Times New Roman" w:cs="Times New Roman"/>
          <w:lang w:val="fi-FI"/>
        </w:rPr>
        <w:t>This mehod is used to make shallow copy from a specified editable (the editable is guaranteed to be of the same class as the class which copy() method is called). Only the variables shold be copied, no the data they point to. This same method is first used to store the data to a clone object and then later on to restore the data from the clone, hence the nam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voi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restore( EditableI* pEditable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PCXImportC*</w:t>
        <w:tab/>
        <w:t>pFile = (PCXImportC*)pEditabl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ui32TextureId = pFile-&gt;m_ui32TextureI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pData = pFile-&gt;m_pDat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i32Width = pFile-&gt;m_i32Width;</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i32Height = pFile-&gt;m_i32Heigh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i32Bpp = pFile-&gt;m_i32Bpp;</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sFileName = pFile-&gt;m_sFileNam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Times New Roman" w:hAnsi="Times New Roman" w:eastAsia="Times New Roman" w:cs="Times New Roman"/>
          <w:lang w:val="fi-FI"/>
        </w:rPr>
      </w:pPr>
      <w:r>
        <w:rPr>
          <w:rFonts w:eastAsia="Times New Roman" w:cs="Times New Roman"/>
          <w:lang w:val="fi-FI"/>
        </w:rPr>
        <w:t>Returns the name fo the file attached to this importable. This name is shown in the GUI (first the path is stripped off) and also to reload the file. So be sure to store the original file nam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onst cha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get_filenam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m_sFileName.c_st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Times New Roman" w:hAnsi="Times New Roman" w:eastAsia="Times New Roman" w:cs="Times New Roman"/>
          <w:lang w:val="fi-FI"/>
        </w:rPr>
      </w:pPr>
      <w:r>
        <w:rPr>
          <w:rFonts w:eastAsia="Times New Roman" w:cs="Times New Roman"/>
          <w:lang w:val="fi-FI"/>
        </w:rPr>
        <w:t>This method is used by the PCX loader. It reads a RLE encoded block from the fil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bool</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read_encoded_block( uint32 ui32Size, uint8* pBuffer, FILE* pStream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uint32</w:t>
        <w:tab/>
        <w:t>ui32Coun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uint32</w:t>
        <w:tab/>
        <w:t>ui32Val;</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uint8*</w:t>
        <w:tab/>
        <w:t>pDest = pBuffe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for( uint32 i = 0; i &lt; ui32Size;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ui32Val = fgetc( pStream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ui32Count = 1;</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if( feof( pStream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return tru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if( (ui32Val &amp; 0xC0) == 0xC0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ui32Count = ui32Val &amp; 0x3F;</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ui32Val = fgetc( pStream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if( feof( pStream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return fals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for( uint32 j = 0; j &lt; ui32Count; j++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pDest++ = (uint8)ui32Val;</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i += ui32Coun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tru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Loads the file. It convenient to store the file name in this method. The import interface is not needed to used in this importer. Most the code is PCX file format specifi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bool</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load_file( const char* szName, ImportInterfaceC* pInterface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FILE*</w:t>
        <w:tab/>
        <w:tab/>
        <w:t>pStream;</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PCXHeaderS</w:t>
        <w:tab/>
        <w:t>rHeade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if( (pStream = fopen( szName, "rb" )) == 0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return fals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 Read heade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fread( &amp;rHeader, 1, sizeof( rHeader ), pStream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 We only support BPP images</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if( rHeader.m_ui8BPP != 8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return fals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 Store width and heigh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i32Width = rHeader.m_ui16BytesPerLin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i32Height = (rHeader.m_ui16YMax - rHeader.m_ui16YMin) + 1;</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if( rHeader.m_ui8NPlanes == 1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 Read 8-bit imag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uint32</w:t>
        <w:tab/>
        <w:t>ui32Size = m_i32Width * m_i32Heigh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uint8*</w:t>
        <w:tab/>
        <w:t>pBuffer = new uint8[ui32Siz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 Encod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if( !read_encoded_block( ui32Size, pBuffer, pStream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return fals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if( rHeader.m_ui16PalInfo == 2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 Greyscal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m_pData = pBuffe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m_i32Bpp = 8;</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else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 Read palett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uint8</w:t>
        <w:tab/>
        <w:t>ui8Palette[256 * 3];</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fseek( pStream, SEEK_END, -768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fread( ui8Palette, 256 * 3, 1, pStream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m_pData = new uint8[m_i32Width * m_i32Height * 3];</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uint8*</w:t>
        <w:tab/>
        <w:t>pDest = m_pDat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uint8*</w:t>
        <w:tab/>
        <w:t>pSrc = pBuffe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 Convert paletted to RGB</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for( uint32 i = 0; i &lt; m_i32Height; i++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for( uint32 j = 0; j &lt; m_i32Width; j++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ab/>
        <w:t>*pDest++ = ui8Palette[(*pSrc) * 3 + 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ab/>
        <w:t>*pDest++ = ui8Palette[(*pSrc) * 3 + 1];</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ab/>
        <w:t>*pDest++ = ui8Palette[(*pSrc) * 3 + 0];</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ab/>
        <w:t>pSr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m_i32Bpp = 24;</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delete [] pBuffe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else if( rHeader.m_ui8NPlanes == 3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 Read 24-bit imag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uint32</w:t>
        <w:tab/>
        <w:t>ui32Size = m_i32Width * m_i32Height * 3;</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uint8*</w:t>
        <w:tab/>
        <w:t>pBuffer = new uint8[ui32Siz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 Encod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if( !read_encoded_block( ui32Size, pBuffer, pStream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return fals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m_pData = new uint8[ui32Siz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uint8*</w:t>
        <w:tab/>
        <w:t>pDest = m_pDat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 Convert to interleaved RGB</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for( uint32 i = 0; i &lt; m_i32Height; i++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for( uint32 j = 0; j &lt; m_i32Width; j++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pDes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pBuffer[i * m_i32Width * 3 + j];</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pDes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pBuffer[i * m_i32Width * 3 + j + m_i32Width];</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pDes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pBuffer[i * m_i32Width * 3 + j + m_i32Width * 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delete [] pBuffe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m_i32Bpp = 24;</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fclose( pStream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 Store file nam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m_sFileName = szNam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tru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Times New Roman" w:hAnsi="Times New Roman" w:eastAsia="Times New Roman" w:cs="Times New Roman"/>
          <w:lang w:val="fi-FI"/>
        </w:rPr>
      </w:pPr>
      <w:r>
        <w:rPr>
          <w:rFonts w:eastAsia="Times New Roman" w:cs="Times New Roman"/>
          <w:lang w:val="fi-FI"/>
        </w:rPr>
        <w:t>Returns the class ID. This method should return the same information as the method of same name in the class descripto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lassId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get_class_i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CLASS_PCX_IMPOR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Times New Roman" w:hAnsi="Times New Roman" w:eastAsia="Times New Roman" w:cs="Times New Roman"/>
          <w:sz w:val="16"/>
          <w:szCs w:val="16"/>
          <w:lang w:val="fi-FI"/>
        </w:rPr>
      </w:pPr>
      <w:r>
        <w:rPr>
          <w:rFonts w:eastAsia="Times New Roman" w:cs="Times New Roman"/>
          <w:sz w:val="16"/>
          <w:szCs w:val="16"/>
          <w:lang w:val="fi-FI"/>
        </w:rPr>
      </w:r>
    </w:p>
    <w:p>
      <w:pPr>
        <w:pStyle w:val="Normal"/>
        <w:rPr>
          <w:rFonts w:ascii="Times New Roman" w:hAnsi="Times New Roman" w:eastAsia="Times New Roman" w:cs="Times New Roman"/>
          <w:lang w:val="fi-FI"/>
        </w:rPr>
      </w:pPr>
      <w:r>
        <w:rPr>
          <w:rFonts w:eastAsia="Times New Roman" w:cs="Times New Roman"/>
          <w:lang w:val="fi-FI"/>
        </w:rPr>
        <w:t>Returns the name of the class. This method should return the same information as the method of same name in the class descripto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onst cha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get_class_nam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PCX Imag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 xml:space="preserve">Returns the width of the image in pixels. This method is from the </w:t>
      </w:r>
      <w:r>
        <w:rPr>
          <w:rFonts w:eastAsia="Courier New" w:cs="Courier New" w:ascii="Courier New" w:hAnsi="Courier New"/>
          <w:sz w:val="16"/>
          <w:szCs w:val="16"/>
          <w:lang w:val="fi-FI"/>
        </w:rPr>
        <w:t xml:space="preserve">ImportableImageI </w:t>
      </w:r>
      <w:r>
        <w:rPr>
          <w:rFonts w:eastAsia="Times New Roman" w:cs="Times New Roman"/>
          <w:lang w:val="fi-FI"/>
        </w:rPr>
        <w:t>interfac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int3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get_width()</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m_i32Width;</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 xml:space="preserve">Returns the height of the image in pixels. This method is from the </w:t>
      </w:r>
      <w:r>
        <w:rPr>
          <w:rFonts w:eastAsia="Courier New" w:cs="Courier New" w:ascii="Courier New" w:hAnsi="Courier New"/>
          <w:sz w:val="16"/>
          <w:szCs w:val="16"/>
          <w:lang w:val="fi-FI"/>
        </w:rPr>
        <w:t xml:space="preserve">ImportableImageI </w:t>
      </w:r>
      <w:r>
        <w:rPr>
          <w:rFonts w:eastAsia="Times New Roman" w:cs="Times New Roman"/>
          <w:lang w:val="fi-FI"/>
        </w:rPr>
        <w:t>interfac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int3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get_heigh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m_i32Heigh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 xml:space="preserve">Returns the pitch of the image in bytes. In some cases it is necessary to store the image in the memory so that the length of each row in the data is not same as the width of the image. This method is from the </w:t>
      </w:r>
      <w:r>
        <w:rPr>
          <w:rFonts w:eastAsia="Courier New" w:cs="Courier New" w:ascii="Courier New" w:hAnsi="Courier New"/>
          <w:sz w:val="16"/>
          <w:szCs w:val="16"/>
          <w:lang w:val="fi-FI"/>
        </w:rPr>
        <w:t xml:space="preserve">ImportableImageI </w:t>
      </w:r>
      <w:r>
        <w:rPr>
          <w:rFonts w:eastAsia="Times New Roman" w:cs="Times New Roman"/>
          <w:lang w:val="fi-FI"/>
        </w:rPr>
        <w:t>interfac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int3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get_pitch()</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m_i32Width * m_i32BPP / 8;</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Times New Roman" w:hAnsi="Times New Roman" w:eastAsia="Times New Roman" w:cs="Times New Roman"/>
          <w:lang w:val="fi-FI"/>
        </w:rPr>
      </w:pPr>
      <w:r>
        <w:rPr>
          <w:rFonts w:eastAsia="Times New Roman" w:cs="Times New Roman"/>
          <w:lang w:val="fi-FI"/>
        </w:rPr>
        <w:t xml:space="preserve">Returns the Bits Per Pixel of the image. This method is from the </w:t>
      </w:r>
      <w:r>
        <w:rPr>
          <w:rFonts w:eastAsia="Courier New" w:cs="Courier New" w:ascii="Courier New" w:hAnsi="Courier New"/>
          <w:sz w:val="16"/>
          <w:szCs w:val="16"/>
          <w:lang w:val="fi-FI"/>
        </w:rPr>
        <w:t xml:space="preserve">ImportableImageI </w:t>
      </w:r>
      <w:r>
        <w:rPr>
          <w:rFonts w:eastAsia="Times New Roman" w:cs="Times New Roman"/>
          <w:lang w:val="fi-FI"/>
        </w:rPr>
        <w:t>interfac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int3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get_bpp()</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m_i32Bpp;</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Times New Roman" w:hAnsi="Times New Roman" w:eastAsia="Times New Roman" w:cs="Times New Roman"/>
          <w:lang w:val="fi-FI"/>
        </w:rPr>
      </w:pPr>
      <w:r>
        <w:rPr>
          <w:rFonts w:eastAsia="Times New Roman" w:cs="Times New Roman"/>
          <w:lang w:val="fi-FI"/>
        </w:rPr>
        <w:t xml:space="preserve">Returns pointer to the data of the image. This method is from the </w:t>
      </w:r>
      <w:r>
        <w:rPr>
          <w:rFonts w:eastAsia="Courier New" w:cs="Courier New" w:ascii="Courier New" w:hAnsi="Courier New"/>
          <w:sz w:val="16"/>
          <w:szCs w:val="16"/>
          <w:lang w:val="fi-FI"/>
        </w:rPr>
        <w:t xml:space="preserve">ImportableImageI </w:t>
      </w:r>
      <w:r>
        <w:rPr>
          <w:rFonts w:eastAsia="Times New Roman" w:cs="Times New Roman"/>
          <w:lang w:val="fi-FI"/>
        </w:rPr>
        <w:t>interfac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uint8*</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get_dat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m_pDat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 xml:space="preserve">Sets the image as current texture on specified device. This method enables the texture only be stored in the graphic card once. In this case this is done via the texture objects in OpenGL. This method is from the </w:t>
      </w:r>
      <w:r>
        <w:rPr>
          <w:rFonts w:eastAsia="Courier New" w:cs="Courier New" w:ascii="Courier New" w:hAnsi="Courier New"/>
          <w:sz w:val="16"/>
          <w:szCs w:val="16"/>
          <w:lang w:val="fi-FI"/>
        </w:rPr>
        <w:t xml:space="preserve">ImportableImageI </w:t>
      </w:r>
      <w:r>
        <w:rPr>
          <w:rFonts w:eastAsia="Times New Roman" w:cs="Times New Roman"/>
          <w:lang w:val="fi-FI"/>
        </w:rPr>
        <w:t>interfac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voi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bind_texture( DeviceInterfaceI* pInterface, uint32 ui32Properties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if( !pInterface || pInterface-&gt;get_type() != INTERFACE_OPENGL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return;</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if( !m_ui32TextureId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glGenTextures( 1, &amp;m_ui32TextureId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glBindTexture( GL_TEXTURE_2D, m_ui32TextureId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glTexEnvi( GL_TEXTURE_ENV, GL_TEXTURE_ENV_MODE, GL_MODULATE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if( m_i32Bpp == 8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glTexImage2D( GL_TEXTURE_2D, 0, GL_ALPHA , m_i32Width,</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m_i32Height, 0, GL_ALPHA , GL_UNSIGNED_BYTE, m_pData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else if( m_i32Bpp == 24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glTexImage2D( GL_TEXTURE_2D, 0, GL_RGB, m_i32Width,</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m_i32Height, 0, GL_RGB, GL_UNSIGNED_BYTE, m_pData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else if( m_i32Bpp ==32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glTexImage2D( GL_TEXTURE_2D, 0, GL_RGBA, m_i32Width,</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m_i32Height, 0, GL_RGBA, GL_UNSIGNED_BYTE, m_pData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els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glBindTexture( GL_TEXTURE_2D, m_ui32TextureId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if( ui32Properties &amp; IMAGE_LINEAR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glTexParameteri( GL_TEXTURE_2D, GL_TEXTURE_MIN_FILTER, GL_LINEAR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glTexParameteri( GL_TEXTURE_2D, GL_TEXTURE_MAG_FILTER, GL_LINEAR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else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glTexParameteri( GL_TEXTURE_2D, GL_TEXTURE_MIN_FILTER, GL_NEARES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glTexParameteri( GL_TEXTURE_2D, GL_TEXTURE_MAG_FILTER, GL_NEARES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if( ui32Properties &amp; IMAGE_CLAMP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glTexParameteri( GL_TEXTURE_2D, GL_TEXTURE_WRAP_S, GL_CLAMP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glTexParameteri( GL_TEXTURE_2D, GL_TEXTURE_WRAP_T, GL_CLAMP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else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glTexParameteri( GL_TEXTURE_2D, GL_TEXTURE_WRAP_S, GL_REPEA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glTexParameteri( GL_TEXTURE_2D, GL_TEXTURE_WRAP_T, GL_REPEA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Returns short info about the importable. In this case the importable is an image, and the image dimension and image type is returned.</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onst cha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get_info()</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static char</w:t>
        <w:tab/>
        <w:t>szInfo[256];</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_snprintf( szInfo, 255, "%s %d x %d x %dbi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m_i32Bpp == 8 ? "GREY" : "RGB", m_i32Width, m_i32Height, m_i32Bpp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szInfo;</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Returns the default effect which is able to show this data. This method is used when a new effect is created by drag'n'drop operation.</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lassIdC</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get_default_effec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CLASS_SIMPLEIMAGE_EFFEC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Returns the duration of the data. Since the data in this case is a still image return -1, which indicates, that there is no duration.</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int3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get_duration( TimeContextC* pTimeContex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1;</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Return dummy labels.</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float3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get_start_label( TimeContextC* pTimeContex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0;</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float3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get_end_label( TimeContextC* pTimeContex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0;</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Times New Roman" w:cs="Times New Roman"/>
          <w:lang w:val="fi-FI"/>
        </w:rPr>
        <w:t>Save the importable to a Demopaja stream. The data is written in two chunks. The first chunk contains the name of the file and the second cintains the actual dat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enum PCXImportChunksE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CHUNK_PCXIMPORT_BASE =</w:t>
        <w:tab/>
        <w:t>0x1000,</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CHUNK_PCXIMPORT_DATA =</w:t>
        <w:tab/>
        <w:t>0x2000,</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const uint32</w:t>
        <w:tab/>
        <w:t>PCXIMPORT_VERSION = 1;</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uint3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save( SaveC* pSave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uint32</w:t>
        <w:tab/>
        <w:tab/>
        <w:t>ui32Error = IO_OK;</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uint8</w:t>
        <w:tab/>
        <w:tab/>
        <w:t>ui8Tmp;</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std::string</w:t>
        <w:tab/>
        <w:t>sSt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 file bas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pSave-&gt;begin_chunk( CHUNK_PCXIMPORT_BASE, PCXIMPORT_VERSION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sStr = m_sFileNam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if( sStr.size() &gt; 255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sStr.resize( 255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ui32Error = pSave-&gt;write_str( sStr.c_str()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pSave-&gt;end_chunk();</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 file dat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pSave-&gt;begin_chunk( CHUNK_PCXIMPORT_DATA, PCXIMPORT_VERSION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ui32Error = pSave-&gt;write( &amp;m_i32Width, sizeof( m_i32Width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ui32Error = pSave-&gt;write( &amp;m_i32Height, sizeof( m_i32Height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ui8Tmp = (uint8)m_i32Bpp;</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ui32Error = pSave-&gt;write( &amp;ui8Tmp, sizeof( ui8Tmp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ui32Error = pSave-&gt;write( m_pDat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m_i32Width * m_i32Height * (m_i32Bpp / 8)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pSave-&gt;end_chunk();</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ui32Erro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Times New Roman" w:hAnsi="Times New Roman" w:eastAsia="Times New Roman" w:cs="Times New Roman"/>
          <w:lang w:val="fi-FI"/>
        </w:rPr>
      </w:pPr>
      <w:r>
        <w:rPr>
          <w:rFonts w:eastAsia="Times New Roman" w:cs="Times New Roman"/>
          <w:lang w:val="fi-FI"/>
        </w:rPr>
        <w:t>Loads the importable from a Demopaja stream.</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uint32</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PCXImportC::load( LoadC* pLoad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uint32</w:t>
        <w:tab/>
        <w:t>ui32Error = IO_OK;</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char</w:t>
        <w:tab/>
        <w:t>szStr[256];</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uint8</w:t>
        <w:tab/>
        <w:t>ui8Tmp;</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while( (ui32Error = pLoad-&gt;open_chunk()) == IO_OK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switch( pLoad-&gt;get_chunk_id()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case CHUNK_PCXIMPORT_BASE:</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if( pLoad-&gt;get_chunk_version() == PCXIMPORT_VERSION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ui32Error = pLoad-&gt;read_str( szStr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m_sFileName = szSt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break;</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case CHUNK_PCXIMPORT_DAT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if( pLoad-&gt;get_chunk_version() == PCXIMPORT_VERSION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 delete old data if any</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delete m_pDat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 load new</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ui32Error = pLoad-&gt;read( &amp;m_i32Width,</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ab/>
        <w:t>sizeof( m_i32Width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ui32Error = pLoad-&gt;read( &amp;m_i32Heigh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ab/>
        <w:t>sizeof( m_i32Height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ui32Error = pLoad-&gt;read( &amp;ui8Tmp,</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ab/>
        <w:t>sizeof( ui8Tmp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m_i32Bpp = ui8Tmp;</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m_pData = new uint8[m_i32Width * m_i32Height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ab/>
        <w:t>(m_i32Bpp / 8)];</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ui32Error = pLoad-&gt;read( m_pData,</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b/>
        <w:tab/>
        <w:t>m_i32Width * m_i32Height * (m_i32Bpp / 8)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break;</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defaul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assert( 0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pLoad-&gt;close_chunk();</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if( ui32Error != IO_OK &amp;&amp; ui32Error != IO_END ) {</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ab/>
        <w:t>return ui32Erro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ab/>
        <w:t>return ui32Error;</w:t>
      </w:r>
    </w:p>
    <w:p>
      <w:pPr>
        <w:pStyle w:val="Normal"/>
        <w:rPr>
          <w:rFonts w:ascii="Courier New" w:hAnsi="Courier New" w:eastAsia="Courier New" w:cs="Courier New"/>
          <w:sz w:val="16"/>
          <w:szCs w:val="16"/>
          <w:lang w:val="fi-FI"/>
        </w:rPr>
      </w:pPr>
      <w:r>
        <w:rPr>
          <w:rFonts w:eastAsia="Courier New" w:cs="Courier New" w:ascii="Courier New" w:hAnsi="Courier New"/>
          <w:sz w:val="16"/>
          <w:szCs w:val="16"/>
          <w:lang w:val="fi-FI"/>
        </w:rPr>
        <w:t>}</w:t>
      </w:r>
    </w:p>
    <w:p>
      <w:pPr>
        <w:pStyle w:val="Normal"/>
        <w:rPr>
          <w:rFonts w:ascii="Times New Roman" w:hAnsi="Times New Roman" w:eastAsia="Times New Roman" w:cs="Times New Roman"/>
          <w:sz w:val="16"/>
          <w:szCs w:val="16"/>
          <w:lang w:val="fi-FI"/>
        </w:rPr>
      </w:pPr>
      <w:r>
        <w:rPr>
          <w:rFonts w:eastAsia="Times New Roman" w:cs="Times New Roman"/>
          <w:sz w:val="16"/>
          <w:szCs w:val="16"/>
          <w:lang w:val="fi-FI"/>
        </w:rPr>
      </w:r>
    </w:p>
    <w:p>
      <w:pPr>
        <w:pStyle w:val="Normal"/>
        <w:rPr>
          <w:rFonts w:ascii="Times New Roman" w:hAnsi="Times New Roman" w:eastAsia="Times New Roman" w:cs="Times New Roman"/>
          <w:sz w:val="16"/>
          <w:szCs w:val="16"/>
          <w:lang w:val="fi-FI"/>
        </w:rPr>
      </w:pPr>
      <w:r>
        <w:rPr>
          <w:rFonts w:eastAsia="Times New Roman" w:cs="Times New Roman"/>
          <w:sz w:val="16"/>
          <w:szCs w:val="16"/>
          <w:lang w:val="fi-FI"/>
        </w:rPr>
      </w:r>
    </w:p>
    <w:p>
      <w:pPr>
        <w:pStyle w:val="Normal"/>
        <w:rPr>
          <w:rFonts w:ascii="Times New Roman" w:hAnsi="Times New Roman" w:eastAsia="Times New Roman" w:cs="Times New Roman"/>
          <w:lang w:val="fi-FI"/>
        </w:rPr>
      </w:pPr>
      <w:r>
        <w:rPr>
          <w:rFonts w:eastAsia="Times New Roman" w:cs="Times New Roman"/>
          <w:lang w:val="fi-FI"/>
        </w:rPr>
        <w:t>Now we have created an importer plugin which imports PCX images to Demopaja for further use. The source for this plugin can be found in the Examples\ImagePlugin directory. That plugin also contains a simple effect which shows the data.</w:t>
      </w:r>
    </w:p>
    <w:p>
      <w:pPr>
        <w:pStyle w:val="Normal"/>
        <w:rPr>
          <w:rFonts w:ascii="Times New Roman" w:hAnsi="Times New Roman" w:eastAsia="Times New Roman" w:cs="Times New Roman"/>
          <w:sz w:val="16"/>
          <w:szCs w:val="16"/>
          <w:lang w:val="fi-FI"/>
        </w:rPr>
      </w:pPr>
      <w:r>
        <w:rPr>
          <w:rFonts w:eastAsia="Times New Roman" w:cs="Times New Roman"/>
          <w:sz w:val="16"/>
          <w:szCs w:val="16"/>
          <w:lang w:val="fi-FI"/>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