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Documentation: Mistigris Application Generator v2.0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grammer: Qu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rtwork: Qu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ig thanks to Eto for his help with .bi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for granting me access to his .bin compil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it? 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's what you've all been waiting for! No, it's not salmon flav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lk-shakes! No, it's not the revival of Fish-tank platform sho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the new Mistigris application generator v2.0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here, I'll assume that this program will be distribu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igris packs every month (yes, EVERY mon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to do... 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program is a very easy to use (although I had a hell of 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ing it, knowing that I had Business homework to do). When you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up, the screen will fade out, then fade into a introductory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icture. It will then execute a brief pause, then proceed to fade o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de into another ansi which is a menu. This menu lets you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seven division you would like to apply for. Just press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get to the one you want, then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ll out as many of the division application as you wa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ven fill out the same one twice! (although the most recen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enter will overwrite the old data). If you need help on w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t the menu, press F1, and you well be taken to a very 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screen (much more brief than this =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you fill out your first application, it will ask you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dle (or alias), your real name, and your voice phone number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, it will ask you if you run a bulletin board system.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es, then it will ask you a special set of questions about your BB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lect no, it will continue on with the regular application. On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 about this program is, after you fill in your Handle, Real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oice phone number, you will not have to do so again when you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ut the applications for other divi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fter you are done filling out your desired applications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. This will not immediately exit the program, but promp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2-3 initials representing yourself (for example, QP, for QUI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se initials are used later in the naming of the output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(in my case, QP-MIST.APP). If you enter over 3 initial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ed, you will DIE. (Actually, it will just use the first thre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rogram will then put everything into your application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bit of info on who to send it to, then show some credi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outta the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Application Factory 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istigris Application Generator was 100% 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rbo Pascal 7.0 over a period of about a week. The program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a crappy 486 something-or-other laptop that I got for fre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Dad's work. Yay. I have no idea what kind of system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s on, but even if you have a 386, it should run perfectly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making of this program, Eto granted me the use of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ntastic program Exe_Make (or something like that) which atta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compiles) binary files into your program. If you don't know who E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, you should be shot (or just check out the new version of Pablo -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tigris drawing utility - or the 604 Music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nal source code came out to be 1097 lin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Greetings 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al thanks to:  Mavrik, Cthulu, and Nitnat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and Hi's to: The Edge, Grateful Dead, Questor, Tzeentc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erie, Minus, Hexx, Digital Ranger, Visionary and the r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ds in MiSTiGRiS, Sonic Equinox, and RECOiL.  Also, to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s in the world:  Hope we can be friends! =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s to: Cthulu for his patience, Tincat for being so reliable =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ETO* for helping me with this program!@#!@#, and Platinum f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ast making the effort to write 20 lines of code for the app 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as originally supposed to be coded by him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ere to find me 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find me in Vancouver, BC, Canada.. well, that is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ing to Canada =8)  Anyhow, you can reach me via any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connected to Kitschnet.  You can then netmail me at 15:175/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will probably be slow though.  Anyhow, another way i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net.. which is much faster and easier.  My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drcpu@freenet.vancouver.bc.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frequently post on KitschNet, VoidNet, and TabNet, so tha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ood way to find me. Here are my current netmail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itschNet - 15:170/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Net - 31:808/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nic Link - 66:370/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Net - 77:888/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y internet email address is neophyte@taos.canbbs.net (it'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wn right now, but that's okay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i'm on IRC, you can find me in #mist or #laza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also frequently call The Jade Monkey @ (604)730-2467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osporin @ (604)942-9772. Peace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History 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2.0 - 10/19/97 (Current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coder, me, Quip =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ll art by Quip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verything completely re-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orry about the lack of music folks; maybe nex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3 - 2/24/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different MOD composed by Admiral Skut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Incoporated the MOD into the main EXE (thanks to Hexx/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2 - 12/31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e previous version was somewhat screwy on some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hen the MOD wa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- Has been fixed (Thanks to Helter for reporting the bug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1 - 12/18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Sound System (EMiK) by Hexx/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0 - 10/12/9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version to come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ame old stuff if you've seen IMP's Application Factory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enus by Mavri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pplication layouts by Nitnatsn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Addition:  Request Artwork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