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znaki: Mazovia.                                  11:59pm 31-1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��      ��� ���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��      ��� �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��      ��� ���      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��      ��� �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����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��� ������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���������� ����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���     ��� ���  �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� �       �� ��    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�� �       �� ��    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�� ��     ��� ��    ���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 ����������� �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 R  O  T  K  I       I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K U M E N T A C 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"Wrotki IV" jest czwartym numerem magazynu komputerowego, wydawa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grup� ByteLanD. Program ten jest programem VOTEWARE, to znaczy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Ci si� podoba, powiniene� czu� si� zobowi�zany do wype�n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HEETA, do��czanego do numeru. Poniewa� postanowili�my rozpowszech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KI papierowe, to prosz� o ewentualny kontakt z naszym swapperem - V.I.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res w mag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en z nas nie jest w �ADEN spos�b odpowiedzialny za nieumy�lne szk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odowane przez niew�a�ciwe u�ytkowanie programu "Wrotki IV". �adna c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(w szczeg�lno�ci modu�y) nie mo�e by� bez naszej zgody u�y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 tym progra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k�ad grupy Byt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rdo.....................................................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�wa....................................................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gaz................................................koder,mu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rek....................................................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 Brain..................................................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onic....................................................mu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I.P....................................................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ka�dym z nas (poza Bor�w�) mo�na skontaktowa� si� listownie. Ch�t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jmujemy ciekawe kontak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Wrotki IV" - kr�tki przewod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wszym krokiem powinno by� uruchomienie pliku MSETUP.EXE. Skonfigu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 dla wyspecyfikowanej konfiguracji komput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jest do�� pami�cio�erny, wi�c nie dziw si�, �e co� jest nie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masz kilka rezydent�w i DOS'a w dolnej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ik WROTKI4.EXE uruchami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zmiany modu�u muzycznego s�u�y ikonka nutki. Do wyboru s� 4 modu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onka "B" (back) s�u�y do wycofania si� o jeden "poziom", to znaczy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�ni�cie jej w menu g��wnym spowoduje wyj�cie do DOS'u, a naci�ni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podczas czytania artyku�u spowoduje powr�t d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aga! Tym razem istnieje te� mo�liwo�� obs�ugi magazynu klawiat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�d jest prosty - MIDAS Sound System ninezbyt dobrze wsp��pracuje z mys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nie (Fugaz) na 486SX 25 dzia�a wzgl�dnie dobrze, czasem tylko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zy przeskakuje samoczynnie kilka pixeli do g�ry. Nie wiem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b�dzie si� dzia�o na s�abszych maszynach, st�d obs�uga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 s� oczywiste - strza�ki prawo, lewo do zmiany str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ak samo jak ikona "B", wyb�r artyku�u klawiszami '1'..'9','a',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i 'd'. Zapis artyku�u do pliku (niedost�pny mysz�) - litera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! Menu muzyczne nie dzia�a z klawiatury. Przykro mi, co� za c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m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brak obr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Brak karty VGA (niekoniecznie S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akup odpowiedniej k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brak d�wi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�liwa przyczyna: �le ustawione urz�dzenie d�wi�kow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Uruchom 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brak d�wi�ku, mimo poprawnego skonfigurow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roblemy z rezerwacj� pami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Spr�buj odpali� komputer bez jakichkolwiek rezy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�w w pami�ci konwencjonalnej (sterowniki my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y obs�ugi polskiej klawiatury it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ownik myszy za�aduj w CONFIG.SYS komen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ADHIGH lub DEVICE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agi:             Takie post�powanie powinno definitywnie rozwi�z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d�wi�ku. Gdyby jednak mimo wszystko co� by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e tak, koniecznie si� z nami skontaktuj (najlep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Fugazem). Na pewno postaramy si� pom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bardzo powoli wykonuj�ce si� wszystkie operac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rocesor jest na skraju strajku g�odow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mniejsz cz�stotliwo�� z jak� gra muzyk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zajmuje wi�kszo�� czasu procesora. Je�li to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maga - wy��cz d�wi�k. Je�li dalej jest �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up szybszy proce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