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    �������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�� �� �� ��   ��    ��   �� 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�� �� �� �������    ��   �� 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 �� �� ��         �������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�                                       (c) 1994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DMP supported: v2.89                         (aka Phoenix/K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  How To Make a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 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 Ru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Disk is a program which makes musicdisks very easy and powerfu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e Dual Module Play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Disk supports all the file formats (MOD/MTM/S3M/STM/FAR/AMF/669/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ound cards that Dual Module Player does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using DMP Disk, you should get the newest vers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MP Disk without a batch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ISK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data-file" is a .DAT filename without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Disk requires DMP, DOS 3.0 or higher,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use is self-explanatory. The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or boxes.  The following keys can be used in an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     move to a choice toward the top or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   move to a menu on opposite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change/toggle parameter, select sound card, or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move betw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quit DM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ther keys that can be used in the song select box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play th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tag/untag song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information on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copy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delete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renam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can be tagged for play, copy, delete, etc. by selec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.  Tagged songs have a number next to them.  You can ta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by pressing "T" or untag them all by pressing "U"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Disk, all songs are tagged by default so you can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How To Make a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what is a musicdisk?  It's a collection of songs (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Ms, S3Ms, midi, etc.) with everything need to use it (a music play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tc.).  Usually it fits on one disk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your own musicdisk like the one you hav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DISK.EXE   DM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DISK.DOC   Please include this so people know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DISK.CFG      "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      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INI       optional 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NAME.DAT   The file containing s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ormat of the ???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disk info      \   max 45 let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\  max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NAME.XXX                               \   Up to 3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Title/Summary  { max 40 letters }      |  son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info          \    max 76 letters       \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\     per line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/   max 10 lin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/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a "-" ends the title info or a song entry.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 between songs or after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of a data file (EXAMPL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ol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CoolCre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ng                  3:24  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really cool song.  I hope you like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har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Is Cool               5:20  5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many people are happy about the subject of this s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,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t has 1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SOME1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some Song                1:20  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song made with Scream Tracker 3.01.  It has a lot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and a wicked fast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musicdisk would be played by typing "DMPDISK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Questions -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? Contact me at the following sites (under "Phoeni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        315-656-9127 login as "GUEST"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central ][     908-820-0723 KLF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Legion   YOU-GUE-SSIT (10p-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gue Zone    315-458-9091 (6p-6a, 24hr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 718-979-6629 (new versions about once per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8-979-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BBS's run up to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ke sure to get DMP Shell! Available at all these BBS's except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Ru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Disk must NOT be distributed as a unique program. 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as part of a musicdisk (a collection of songs, plus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).  Musicdisks using DMP Disk may be used, copied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latest version of DMP Disk,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7 Bishop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lus, NY 13108-9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DMP Shell &amp; DMP as well. It's the same deal shown in DMPSHEL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