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atter how hard I work on mastering the tracks and songs, it is never sounding good enough for me. When do I stop working on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t's like painting, never ending....keep in mind that one more month you will work and it &amp; maybe you will have chance to enhance quality for 1-10% with the risk to loose quality...spontaneity is needed, ART IS NEVER PERFECT, just a way...and with mental illness I think that you enhance risk to loose quality...and this NEW OBSESSION is not good for you, your mind, keep energy for new things. I THINK YOU HAVE MADE MAXIMUM FOR THIS NEW RELEASE, you worked a lot for this project and I want to congratulate you.</w:t>
      </w:r>
    </w:p>
    <w:p>
      <w:pPr>
        <w:pStyle w:val="Normal"/>
        <w:rPr/>
      </w:pPr>
      <w:r>
        <w:rPr/>
        <w:t>think about new things we can make now, you just need to have "crescendo" quality 3 better than 2 and 4 will be better; maybe perfection at 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565656895131457564546876435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 never sounds perfect. Am I crazy but the songs are never just right. Maybe wrong with my ears, but it is never ever good enough. It sounds better and better the more I work, but it never sounds just right. It always sounds more and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a sickness in my mind and heart. A gift sickness of sound for you anTonee AlD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 &amp; Anthony are crazy this is our pow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3:00Z</dcterms:created>
  <dc:creator>Samuel</dc:creator>
  <dc:description/>
  <cp:keywords/>
  <dc:language>en-US</dc:language>
  <cp:lastModifiedBy>Samuel</cp:lastModifiedBy>
  <dcterms:modified xsi:type="dcterms:W3CDTF">2009-02-24T08:33:00Z</dcterms:modified>
  <cp:revision>2</cp:revision>
  <dc:subject/>
  <dc:title>There is a theory that intelligence is a form DE evolution</dc:title>
</cp:coreProperties>
</file>