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��Ŀ����Ŀ����������������������������������������������������Ŀ����Ŀ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��������Ŀ��������Ŀ��������Ŀ��������Ŀ   ����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    �   ��        ��        ��        �   ��</w:t>
      </w:r>
      <w:r>
        <w:rPr/>
        <w:t>Ŀ  �   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</w:t>
      </w:r>
      <w:r>
        <w:rPr/>
        <w:t>Ĵ�        ��     ��Ĵ�    ���Ĵ�    �   �      �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��        �����     ��        ��        �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    �   ��        ��        ��    �����   ����  �</w:t>
      </w:r>
      <w:r>
        <w:rPr/>
        <w:t>Ŀ�Ŀ���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��Ŀ����Ŀ����������������������������������������������������Ŀ����Ŀ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Lib or compatibl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ways you can use GHS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If you specify a filename (e.g. "GHSCP FANTASY.HSC") it will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and play it. After pressing ESC in the player, it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tarting it without filename, GHSCP will enter the interactive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the module(s) you want to hear out of a pick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n the player will return you to the picklist. If you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, you have to press ESC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problem with the autodetection routine of GHSCP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from HSCOBJ) you can use "/P###" to tell GHSCP, which b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Lib-Card uses. ### means the basepor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the keys in the effect screen. If the vectors move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o slow, try switching to another spped with the numeric keys. "0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delay, "9" means maximum delay. So there should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 Pentiu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IG SORR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1.0 I forgot to give the credits... (thanks to Gumball/S!P...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 noticed tha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SC playing routines (HSCOBJ) by Chicken/Zwerg Zwack (E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eX-Lib by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nt used for the EyE-d-ALiSTiC "logo" in the player w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gate BBS, don't know who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original vectorroutines by Rich Geldreich, I modified them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ludes HSCs written by NE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(09.11.94)  first version of GH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(09.01.95)  some internal bugfixes,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dded picklist. If GHSCP is started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a module, it will enter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imple sounddriven vectors (press F9 while GHSCP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odule, +/- to choose another vector-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yE-d-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GHSCP, have an idea how to improve it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one of our HQs or Distros (have a look into EYE-D.NFO)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 for Dr/�y (Michael Renz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 a Fido-NM to Michael Renzmann (2:2461/314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 a snail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en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edger We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231 Bad Nau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(which actually NOT means HSCOBJ.OBJ!) was written by Dr/�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v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it via mailboxes or simila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 for money for any copy of GHSCP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ve GHSCP away with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not allowed to use the soundroutines (HSCOBJ) in commer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vious written acknowledgement of NEO Software Produktions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O Software Produktio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brischg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-2552 Hir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43-2256-82294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last part taken from HSCTRACK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