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..SOME THOUGH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'm sitting around here and thinking: should i release this tune or no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Coz it's not simply a tune, it's rather a state of mind... And i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 have, everything i said, everyone i know. It's ma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joy, sadness, love, hurtings... AARRRGGHHH! Nevermind! :)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it, just kiddin'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uggie � bf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: greetz to Saurax, Mondo, galahad, TZak! (respect), luvk, argh :), zapp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ther #trax'ers i forgot... Respect to ya, muthatrackahs! :)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in', du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