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  ���  ����������  ������������ ����   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� ����   ���� ������������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� ����   ����     ����    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      ����     ����   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 ���� ������     ����     ����������� ����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�  ����   ����     ����    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 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��� 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  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  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��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�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Ŀ  </w:t>
      </w:r>
      <w:r>
        <w:rPr>
          <w:rtl w:val="true"/>
        </w:rPr>
        <w:t>ڿ ڿ</w:t>
      </w:r>
      <w:r>
        <w:rPr/>
        <w:t xml:space="preserve">             ���</w:t>
      </w:r>
      <w:r>
        <w:rPr/>
        <w:t xml:space="preserve">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</w:t>
      </w:r>
      <w:r>
        <w:rPr/>
        <w:t xml:space="preserve">Ŵ             ô  � ô  � ���¿ ô ���¿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            ����� ����� ����� �� 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lease at 27th of July, 199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 at 2nd of 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VFLY.NFO if you are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Matrix................Organizer, code, gfx,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iger.....................Code,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e....................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.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..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o.......................3D gfx, gfx,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W....................Gf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y.....................Gfx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 Mb with EMS &amp;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570 Kb of free base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sound board (SB, SB Pro, SB 16, GUS or 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VGA card, VLB or PCI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mo does not work, try to remove all of no required TS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if everything else fails try to configure no s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nfigure it choosing GUS and a free port (26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add D=64 to the EMM386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his demo at your own responsibility. The autho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liable for any damage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with the a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o edanjo@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