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arne alleen in dos draaien met univbe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it in 320x240x24bit met zeer buggy vesa 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