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            </w:t>
      </w:r>
      <w:r>
        <w:rPr>
          <w:rFonts w:cs="Times New Roman" w:ascii="Times New Roman" w:hAnsi="Times New Roman"/>
          <w:sz w:val="44"/>
          <w:szCs w:val="44"/>
        </w:rPr>
        <w:t>Informasjon om innlegg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      </w:t>
      </w:r>
      <w:r>
        <w:rPr>
          <w:rFonts w:cs="Times New Roman" w:ascii="Times New Roman" w:hAnsi="Times New Roman"/>
          <w:sz w:val="44"/>
          <w:szCs w:val="44"/>
        </w:rPr>
        <w:t>Tom-Ivar Arntzen (a.k.a Chibini)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draget er en video som er laget i 3D Studio Max, photoshop og  After Effects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t er en parodi på åpningssekvensen til det kjente NES spillet Mega Man 2, med et preg av TG. Videoen er laget for å ha nøyaktig lik progresjon som åpningsekvense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lers er det ikke stort å si. Filmen har null copyrightet materiale, så videoen burde følge alle reglene til konkurransen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sikken brukt: The Tallest Building – Injury of Ocremix.org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bil nr: +474729931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: gamefan_92@hotmail.com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nb-NO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">
    <w:name w:val="Oversk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ldetekst">
    <w:name w:val="Bildeteks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4:50:33Z</dcterms:created>
  <dc:creator>Tom Storm</dc:creator>
  <dc:description/>
  <dc:language>en-US</dc:language>
  <cp:lastModifiedBy/>
  <cp:revision>0</cp:revision>
  <dc:subject/>
  <dc:title/>
</cp:coreProperties>
</file>