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� 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� 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��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    ������� ��  ��   �� �� 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�     �  �   �    �  �   ��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      �     �  �  ���  ��  �   � ��  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 �     �  ���� ����   �   �  �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��� ������� ���  ���     ��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QU�LiTY PROGR�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�SCRiPTiON &amp; iNST�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ill detect the remotes users capabilitys (ansi, rip,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replace the text in the PCBTEXT file #149 with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DETECT\DET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 Spektor, Madog, Fidel, DarthVader, Storm Night, Tres Eq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ppur, Mozart Amadeus, Na7as, Chacal (Wo1wo1OW), Fabio, Aeneas, Dr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Ulrich, Fear, and all those wich i can't rememba right now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 ��    ���  ���� � ����� �� � � �  ������   ����� �� �����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�PORTiNG BUGS �ND G�TTiNG OTH�R RiLiS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any of the boards included in the intro file, If you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r a Distro call to any of the HQ! and fill out the question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internet to the account AFLOWING@BIBNAL.EDU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 a member you must program in some cool languages (low or 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make very cool ansis screens, For to be a distro, at least 14.4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work all day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</w:t>
      </w:r>
      <w:r>
        <w:rPr/>
        <w:t>NJOY -=- COD�D BY CRoMoS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