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�������� ��    �� �������� 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��    �� ��    �� ��       ��    �� ��          ��    ��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�� ��    �� ��       ��    �� ��       �� ��    ��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�� ��    �� ������   ��    �� ��       �� ��    ��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�� ��    �� ������   ��    �� �������� �� ��    ��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�� ��    �� ��       ��    ��       �� �� ��    ��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�� ��    �� ��       ��    ��       �� �� ��    ��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�� ��    �� ��       ��    ��       �� �� ��    ��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��    �� ��    �� ��       ��    ��       �� �� ��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    �� ��       �������� �������� �� ��������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ION PRODUCTION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     ��� ����� ����� �����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� ��� �      ��� ��� � ����  ��� �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 ��� �      ��� ��� � ���   ��� 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 ��� � ���  ��� ��� � ���   ��� �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� ��� �      ��� ��� � ���   ��� 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 �      ��� ��� � ���   �����   ��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INFO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WHAT IS CON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INSTALLATION I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PROM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6]  DISTRIBU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1] 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Info should be safe to run on any IBM-compatible, 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ConInf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We, Confusion Productions, can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to software or hardwar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onInfo is copyrighted material by Confusion Production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only be used in agreement with the conditions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nInfo is a trademark of Confusio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onInfo is releas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onInfo may be distributed freely provided no mone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compensation is asked or accepted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nInfo must be distributed and used unaltered, with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ort files. (See [2]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r use of ConInfo constitutes your agreement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2]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NFO.EXE    The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NFO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NFO.CTL   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_RADIR.BAT   Copies CONINFO.CTL to your Remote Acc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f these files is not in the archive, downloa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t The Underworld BBS: +31-46-4755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3] WHAT IS CON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nfo is a door, designed for Remote Access, which display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users. Optionally, it can disconnect people that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their name or handle in CONINFO.CTL and they'll be 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ven can say "BYE!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4] INSTALLATION I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s CONINFO.EXE, CONINFO.DOC, CONINFO.CTL, TO_RADIR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to the ConInfo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lamer-checker to be installed, be sure your RA-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set, and then run TO_RADI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ConInfo by making a type 7 menu, and e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Data-field "D:\RA\DOORS\CONINFO\CONINFO.EXE *M". Your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NFO.EXE may be a little bit different, but that's no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timal performance, lock your serial port at a high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5]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n 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6]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Zone                WHQ of Confusion         +31-46-NOTYET!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world BBS      2HQ of Confusion         +31-46-475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DemoZone will be online in August. For number call TUWBBS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't to become a distribution site, call TUWBBS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7]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                Coder, Organizer, 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ghtraver          ANSI Artist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world              Sysop, Id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