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�N�i�M�A�T�E�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 _____________   ___:________   ____ 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______   \_____ \_____    \_  \:/   |_____   \_|    |______   \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__/    / __/  /_ _/     \\  : /  |  __/    /  ____//  ____/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\_____/  \     /       /  \  /   |  \_____/ |   | /    |  \ 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:  |____\   /_______/_____|    |_   :     |   |/_________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____|        \:/              :_____/___|     |   |1�.�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                              |___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�O�C�U�M�E�N�T�A�T�i�O�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FEATURES 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PLACEMENTS FOR : LOGiN , LOGOFF , SCAN MAiL , MiNUTES USED PROMP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ULL LiGHTBAR SUPPOR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ERY CONFiGURAB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LL PROMPTS iN PCB CAN BE ANiMATED (WELL,ALMOST) WiTH THiS 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 &lt;UNREGiSTERED&gt; MESSAGE *WHATSOEVER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TENSiVE ERROR DET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LiMiTATiONS 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NLY 999 DiFFERENT ANiMATiONS FOR EACH PROMP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T MORE THAN 999 LiNEZ iN EACH AN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AiN PPE CANNOT BE CHANG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LEGAL NOTiCE &amp; DiSCLAMER 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!! THEY SUCK LiKE HELL!!! FUCK ALL LAMERZ WHO USE THi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LiKE THiS PiECE OF SOFTWARE : LEECH iT AGAiN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YOU MAY ALWAYS SEND ME CASH,CREDIT CARDS,WATCHES,JUWELS ETC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FiRST TiME iNSTALLATiON 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ZiP EVERYTHiNG WiTH THE -D OPTiON. GO iNTO MKPCBTXT AND LOAD YOUR PCB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. NOW CHANGE : #296 iNTO C:\&lt;PATH&gt;\CFH-PMT.PPE /SCA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#192 iNTO C:\&lt;PATH&gt;\CFH-PMT.PPE /MINUS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#259 iNTO C:\&lt;PATH&gt;\CFH-PMT.PPE /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#148 iNTO C:\&lt;PATH&gt;\CFH-PMT.PPE /PW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#260 iNTO '_'                                            �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MAND 'G' iNTO C:\&lt;PATH&gt;\CFH-PMT.PPE /LOGOFF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 EVERYTHiNG iS SET. NOW MAKE SOME OWN PROMPTS BY REPLACiNG THAT PROM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PCBTEXT WiTH THE FULL PATH OF THE FiLENAME TO LOAD E.i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UTILS\PROMPTS\PROMPTS.PPE C:\PCB\UTILS\PROMPTS\P1.1 WOULD USE P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 THE ANiMATiON FiLE. ENJOY. - TREACH/CFH'9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ERRORS , BUGS ETC. 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REPORT *ANY* BUG TO : TREACH@SONORiTY.iDN.N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R : 124:1000/102 (CFH NET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R : TRiP MACH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REETZ , THANX ETC. 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Z GO OUT TO : BLACKCAT,ViGiLANTE,MASS MURDERER,RiPTiDE,JiMMY JAMEZ,XTZ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RA-V,PEACEMAN,SKUNK,XTREEMAN,CYANOSiS,PC-WiZARD,STAMiNA,HUNTER,EVY,HAR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HYMER,SPEEDFREAK,GOOFiE,VALOS,iNSANE MADMAN,zACk,HAWK &amp; ALL FELLOW PPEDUD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TREACH/CFH'95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FiLE PASSED WEEDWORLD ON A DAY FAR BEHiND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