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STRiP ?7h ]=- BY HUNTER {c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wesome little proggie that will take those ?7h's from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When you have this code it often is not recognized 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creen, and gets REALLY annoying.  You ALL know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Just run it with the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7H &lt;ANSI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being the file to strip the ?7h's from, and OUTPUT be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 This should help you a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