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+ jp!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 ___ ----------------------------------------- ___ ---------------+ +- _________/   \ --------- _________________ ----------- /   \____________ 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 /              \_________/__               \ __________/__               \ -+ +/       |        \     ______\   |     |     \             \       |       \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/        |         \  ________\_  |     |      \    |        \      |        \+/____________________\           \_|_____|_______\   |         \_____|_________\+----------- /____________________\ ------ /____________________\ -------------+ 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% d E m O n i C b b S m O d S a n D c O d E %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( new user logon for illusion 1.99b5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this work copy all the *.ans files into your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ext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edit your string.txt file in you c:\bbs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it look like this o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dox's suck but oh well.... not that ha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[[ New User Login and User Configuration 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6 * |15a|07ppl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6   |K|23|w  |Ws|worry, that name cannot be used.. .|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42   @LREAL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43    |K |Wn|wo pipes allowed!|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2   @LFROM@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44   @LADDRES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45   @LCITY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46   @LSTATE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47   |K|23|w |Wp|wlease wait, saving user account.. . |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4   saved!|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90   @newapp@|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49   @LBIRTH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235-236  ~YO = age of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5    |K  |Wf|wor some reason, i doubt you're 0 years old.. .|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234-278 are used in the us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4   Enter new date of birth: |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7   Enter new city &amp; state: |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8   Enter new computer type: |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9   Enter new occupation: |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3   Enter new address:|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4   Enter new voice phone number:|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2   Enter new password:|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3   Enter new real first and last name:|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4   Enter new gender: |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6   Enter new BBS reference:|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7   Enter new zip/postal code:|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5   Enter new user note:|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0   Enter new QWK archive type:|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9   @LPASSW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5    |K  |Wi|wncorrect password!|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9   |LF|K|23|w |Wm|wailbox now open.. .|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4 * |K|23|w |We|wnter user to forward mail to.. .|LF |K |Wf|worwarding set to |W~UN #~U#|w.. .|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1   |K|23|w |Wi|wnclude new files in QWK packet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