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+ jp!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 ___ ----------------------------------------- ___ ---------------+ +- _________/   \ --------- _________________ ----------- /   \____________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/              \_________/__               \ __________/__               \ -+ +/       |        \     ______\   |     |     \             \       |       \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        |         \  ________\_  |     |      \    |        \      |        \+/____________________\           \_|_____|_______\   |         \_____|_________\+----------- /____________________\ ------ /____________________\ -------------+ 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% d E m O n i C b b S m O d S a n D c O d E %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yet another mod for illusion, this mod has been d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 again.. a file conference mod... and i suck at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kunzip bx-conf.zip into your \bb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o into the menu edit and change the fil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main menu to goto  CONF.MNU instead of FIL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he filebase's will be setup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ez 0-10day   s50&amp;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z - appz    s50&amp;FA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stuff       s50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to add more conferences just make a s50&amp;FC-F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base that is under a certain conference will have that same access so you can as many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a conference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your all set just change some of the stuff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t your needs and if you want to add mo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follow how i di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one.. and these docs S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lease i do will contain the same mod and more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. look forward to seeing a ,new user logon setup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matrix file and message conference and a regular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use who hate matri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       email  brandx_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ndx@rise.pyro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