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 _______   ______   ______    ___   _______    ____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(___)__\  _   \ /    _/__|      |__(___)__\  _   \ _/  _/_____|      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    /   /_\_      \_      _/           /   /_   /      \_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___\___/     |        /|______|/______\___/      |__________l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tr /______|_______/                   /_______| fr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to kers generic itc-door include v0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'RAD' MEANS 'STRING/ROW' IN SWEDISH, I DONT GOT EGO-PROBLEMS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bLAW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sampl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mmand Lin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Sample code wit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nfig Fil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Sample code wit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CB Color Cod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How to use /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Misc functions and procedur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function itcFPath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function itcDropfil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function exe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 function exePath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5 function exists(path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6 function isNumeral(row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7 function iTos(n: longint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8 function Numeral(rad:string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9 function upString(inS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0 function IsSubString(short,rad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1 function IsBigSubString(short,rad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2 function Trans(rad,gammalt,nytt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3 function Hexnumeral(t:cha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4 function HexValue(t:char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 blah blah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Int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ght think this sucks, the most code is more than 3 years old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ed to release it to encurage the development of bbs uti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ene is almost dead now, thanks to our lame irc i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rights reserved, edit/modify/rip/claim that you coded this shit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 scene alive. copyright and source comments are for wi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ocs are lame, written under a huge time pressure, when i got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recode the shit and write theese docs over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ah, excuse my bad english, its 3.25am, i'm stoned &amp; t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ATE.PAS ,,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2. Command Line Parser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sample code wit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tro ----- (Command Line Par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rote this code a few years ago when i got tired of mess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String() functions everytime i was writing a program (for i:=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count if paramstr(i)=xx, the most pascal coders out there know w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ing about). Instead of using ParamString, my code access the dos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(the parameters are saved at PSP-Seg:80h if you are curi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aramInit; &lt;&lt; run this first of them, or things will fuck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xistParam(rad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Param(rad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rimParam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ipeParam(rad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ositive(rad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umeral(rad:string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how to use --- (Command Line Par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you need to run ParamInit in the begining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re about to use the rest of this code, ParamIni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data from the dos-psp into a string var, 'Parameter'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functions use (you can use it / modify it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is quite simple, here is an example of a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EXE -name: Christian Bolstad -modify:true -1337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 quick check to see if the user did send the '-name'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Param('-name') then SomeBitchyError('i need -name damnit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we got the parameter, now lets use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hello mr '+GetParam('-name')+', i hope you had a good day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return "hello mr Christian Bolstad, i hope you had a good d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the user didnt send a '-name' parameter, the function wont f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, you'd just get a 0-length string as return = '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ont got any need for '-name' anymore, you can strip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arameter variabl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peParam('-nam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deleted one/a few parameters, it's good to clean it up,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initial and ending spaces from Parameter, do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Parame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ample code --- (Command Line Par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you are reading this in the Turbo Pascal ide, or another mult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, please load up sample1.pas and take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as you can see, this isnt really a door :) but that doesn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now. The program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ad the name that was sent with -name, if so, it will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string called name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 if the -greet flag was sent, if so, set boTemp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 if all parameters were correct, if not, produce a error msg and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rit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it was supposed to, gre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oblems ? mail me at kers@krack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3. Config file parser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nfig Fil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Sample code wit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Intro ----- ( Config file pars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lso rather old code 2.5 years or something, use it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despite the fact it eat some of your valuebal dos-lowmem. I will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it some day when i got the time/lust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adINIFile(namn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Value(rad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ositive(rad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umeral(rad:string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could act slow in the tp ide, but i never had any anoying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t when the door is co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how to use --- ( Config file Pars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as hell to use, just open/read the confi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IFile(fullpath to file) and get the values with GetValue, a returned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value is commented out or doesnt exist at all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sample code -- ( Config file Pars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2.PAS, pretty self explaining, reads the string ente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'mama' in SAMPLE.CFG, and repeats it N times (where N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'mama_no' in SAMPL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ah, this is a real door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4. PCB Color code parser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CB Color Cod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How to use /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Intro ----- ( PCB Color Code pars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, as me, got used by using PC-Board style color codes (@Xxx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m in your doors, just use cout(string) or coutLn(string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/ send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How to use / sample code ( PCB Color Code pars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('@X05hi there@X34mr@X05 wicked cowbo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ln('blah blah @X06bLAH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5. Misc functions and procedures explained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function itcFPath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full path to the Instinct dir as set in the INSTINCT env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set), a trailing '\' is added to, if it doesnt alrea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writeln(itcF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would return something like 'C:\ITC\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function itcDropfile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full path dropfile for the node that you are curently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writeln(itcDrop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would return something like 'C:\ITC\NODE1\DOOR.SYS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function exe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name of you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writeln(ex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would return something like 'MYDOOR.EXE', or 'TURBO.EXE' if in the TP id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function exePath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path to your executable + a trailing '\', BUT NO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cutable (get that with ex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writeln(exe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would return something like 'C:\ITC\DOOR\' or '' if in the TP id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function exists(path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 if the file /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writeln(exists('c:\autoexec.bat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exists(itcFPath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function isNumeral(row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 if a string is 100% num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writeln(isNumeral('100b'));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isNumeral('100')); { tr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function iTos(n: longint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a numeral value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functio Function Numeral(rad:string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a string to a numeral value, removing all 'junk cha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writeln(numeral('b100c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would return 10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function upString(inS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a string UPCA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writeln(upCase('this String iS uPcase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returns 'THIS STRING IS UPCASE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 function IsSubString(short,rad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a case-sensative substring search of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writeln(isSubString('kers','lame fuckers')); { tr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isSubString('mama','mama love nate')); { tr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isSubString('b0red','you are bored'));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isSubString('kers','lame fucKERS'));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 function IsBigSubString(short,rad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a substring search of a string, that AINT CASE SENS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writeln(isSubString('kers','lame fuckers')); { tr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isSubString('mama','mama love nate')); { tr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isSubString('b0red','you are bored'));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isSubString('kers','lame fucKERS')); { TR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2 function Trans(rad,gammalt,nytt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s a part of a string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string = 'i love you, @NAME@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trans(s,'@NAME','Nate Case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writes "i love you, Nate Case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6. Final words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ocs s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rights reserved, edit/modify/rip/claim that you coded this shit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 scene alive. copyright and source comments are for wi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