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 First Version .1a 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program to externaly edit colo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