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۲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۲������ �������۲  ���������  ����� �����  ������ ���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������ ���۲ ���۲ ���۲ ���۲ ����������۲ � ���۲ ��۱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۱���������� ���۲ ���۲ ���۲ ���۲ ����������۲ � ���۲ ��߰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߰�����۲��� ���۲ ���۲ ���۲ ���۲ ���۲ ������ ������� ����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۱��� ���۲ ���۲ ���۲ ���۲ ���۲ �� ���۲ ���۲ ���������۱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߰��� ���۲ ���۲ ���۲ ���۲ ���۲ �� ���۲ ���۲ ��۲�����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 ���������  ����� ��� ���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>:dudes�of�revolutionary�enhancements�present: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negade New User inf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Dream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 ] PCB PPe      [ ] OBV Mod      [ ] VGA         [ ] OTH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x] RG  Mod      [ ] INI Mod      [ ] ASCII       [ ] HTML/CGI/WW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 ] IMP Mod      [ ] ANSI         [ ] TEX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form [x]   utility [ ]  misc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e on computer systems operating this package. Never the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.  If you do 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er infoform questionare for Renegade BBS. DU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USER.INF  &lt;----------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USER.ASW  &lt;----------- Answ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GNODE.DOC  &lt;----------- You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.SDI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two files newuser.* in your \MISC directory. Wow it that 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ah. Does it get any be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structions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realy think I'll write sumthing? This will run when so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one your bbs as new and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The DoRE web page has moved to http://dore.nomade2.ml.org/d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