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GWhoCGi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m Master!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RG           [ ] IQ           [ ] ASCII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[x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dos  [x] os/2  [ ] windows [x]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orm [ ]   utility [ ]   misc [x]   [ ] door   [ ]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GI for your local web server.  It basicly shows you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your bbs via the nodelist but it displays it in html form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show web browsers your nod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y the .exe and .cfg to your cgi-bin director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to reflect your system.  The config file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rgwhocgi.cfg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path to your mult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WHO2.EXE..............: The main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WHOW.EXE..............: The main file for Windows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WHOCGI.CFG..............: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WHOCGI.DOC..............: This file fe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HTM..............: What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..............: File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.SDI..............: File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it to your html.  Here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/cgi-bin/rgwhocgi.e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here to see who is online the BBS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sample.htm so you can load your browser to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like it.  It's my first CGI.  I would like to thanks Ti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 the newer VP/2 compiler to allow a Win32 version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then please email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ttp://www.three-d.net/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y is dream.master@three-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