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BBS Local Logon v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Renegade BBS does not support local logins via sysop,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do just that. The TRUE local logon that writes to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BBS &lt;g&gt; Your welcome! As you know there a re few smal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but they read a log file and make an ansi. Well this is a direc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LOCAL.REG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TXT &lt;--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on your Renegade bbs main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Glocal.cfg with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are running a start menu in Renegade (wich you should)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following commands in there. If you are not gonna run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 your SOL. Or you will have to figure your own way. Now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Renegade. &lt;g&gt; Now got your menu editor and in your startup men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w goto edit it and set it too thes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u1b0  &lt;--- Sets it for User #1 at baud 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decide that you do not want to let it be known you are c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you dont want to use it then you say no. New in this vers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you can not have it update your system stats. Since I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that dont want to have their call count altered by a local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5$ and will remove the [RGlocal v.2�]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read the line 2 of your config file. Im only charging cuz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ol util, and only one like it. It will also help me write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e bbs software. It also helps me get my bbs on the net. 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.991.1520 the big plug. heheh so please send your checks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5$ is too much then send in what you think it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OILer of OILersoft for some of the help he has given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&amp; all of the alpha team, and those that wish I knew them heheheheheheheheheh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ts on this util or comments etc etc direc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on IrC on EfNet in #DoRE, #woe, tric, or #modders. Also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some final shout outs to Demon, Sherlock Ohms, Nomad, El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, Midnight Sorrow, and any one else that feels I sh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