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olling Logoff Selector Mod for Renegade 10-5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rising [Illness RG Division Seni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've seen a few obv/2 boards with a cool scrolling side t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matrix and I thought that that would be something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negade.  I have no idea how this is done with obv/2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RG, i did it.  I made a logoff menu, this is one of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s yet.  It took some time, and the outcome of it was good.  Al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ssible errors have been corrected to the best of my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gde.  If you choose to use this, use it at your own risk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anything, if your system crashes, house burns down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ck on your board,  infects all .exe and .com files with vir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use any harm to anything, it isn't my fault, but your prett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are no executable fil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.ZIP         3,888k   01-15-95  10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ZIP           649K   01-15-95  10:5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zip the MENU.ZIP file into your menus directory, and the MISC.Z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isc files directory, and make sure that when someon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off of your board,  they go to the menu GOODBYE.  That will tak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I can be reached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Illness at 714/282.7641, on Lethal Net at 187:714/1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t uprising@outpost.com.  Customized mods can be purs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