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n Selector Lightbar for Renegade 10-5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rising [iLLNESS RG Division Seni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ere's my new mod of the month. This is a two parter thoug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first part, and the second part will be out next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is used when a user logs onto your board, the first menu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taken to, will be this one.  They will have a choice to log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, speedy logon, file newscan, message newscan, o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logon (a configurable logon will be released next month). 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simple mod, but its nic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ZIP         3,770k   04-29-95  1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ZIP         1,127K   04-29-95  09:3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MENU.ZIP file into your menus directory, and the MISC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sc files directory, and then you have to change the menu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first to LOGIN.  To do this, you'd edit the start menu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and then change the start menu in the main bb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the subscription/validation system configuration.  That sh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just logon.  The only option that doent work it the configurable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implemented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or just want to praise m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modding abilities =), call my board Terminal Ill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282-7641.   Or leave me a message on Lethal Net, or thru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prising@outpost.com.  Later d00dz!  Oh yeah, if you are gonn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around, make sure you leave my name somewhere,  or els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hunt you down like the mangy dog that you are.  have a nice 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