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van bastard (s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lldown Lightbar Complete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'Post office' style e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/.\_ what da hell is this cr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mooth pulldown menu system for all email options...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/.\_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menus in c:\obv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textfile in c: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editor find the key that sends you to the e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-/ command key.. E* the key.. and EMAIL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s is except change the EMAIL in the cstring to SB-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 command in front of it to display sb-po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>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PO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your done.. now set it up right and leave my name on it ya fukin g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/.\_ pr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% original mod by shivan bastard of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ol 'post office' ansi by subconsciousness of p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ours of hand editing the ansis by shivan bast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/.\_ gr33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doesnt s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