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? Yes I think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0N of iRS and 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what you do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inside of the main Renegade directory.  Put the iRS_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into there and then run it. 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the information asked for in the exe, and then run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  Now, to set it up for Renegade, copy the file you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egade MISC directory.  Then edit your MAIN menu (and any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have the user list in) and make the U (or whatever you w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type the file you created.  All users can view it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as that so t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0N iRS.founder/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\rchetypal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.940.2445 MINDS IN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