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   _______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___   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_._______  __ /    __/___\___   \_:____\_ \_/   _    /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:       \/  \    _/        /     .     _      `/___/     __/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_:_      \/     __\________/______._____\__________      _/  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| )_____/_____(                  :                )_____\__( 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|                                : ALCo                     (_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:     E N A C   - m         e    :                            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_   m         e     E N A C      :_ 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/_________________________________((_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PROdUCT  [Quick.Login.Door.............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iNFO     [dESiGN.by.FenriZ.............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VERSiON  [1.0..........................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FiLENAME [mce-qlog.zip.................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DOOR BY  [moonfog......................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REL.DATE [15.09.97.....................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DOOR FOR [DD/Linux.....................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FILES    [/doors/qlogin................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[/docs/mce-qlog.doc...........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[/display/iso/normallogin.gfx.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[/display/iso/quicklogin.gfx..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[/display/iso/fulllogin.gfx...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[/display/iso/welcome.txt.....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[/display/iso/welcome.gfx.....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 R E L E A S E  N O T E S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ll, so here goes my second door for DD/Linux :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a quick login door, so you will have th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login modes to choose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/moonf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 I N S T A L L A T I O N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 the file qlogin in your door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t the files in /display/iso into your display/i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. Fill in what event should be mad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ch type of log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 theese lines into you daydream.cfg (if you want to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OR_COMMAND.. QLO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OR_TYPE.....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OR_SECURITY.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OR_EXECUTE.. /home/bbs/doors/qlogin %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OR_CONFS1... XXXXXXXXXXXXXXXXXXXXXXXXXXXXXXX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OR_CONFS2... XXXXXXXXXXXXXXXXXXXXXXXXXXXXXXX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have your bbs files in a different directory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that inst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ddcfg to make your configu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 to your display/iso/welcome.gfx and welcome.t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#MCQLOGIN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lete everything else in that file, and put it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example normallogin.gf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you should have a working Quick Login Door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 M E M B E R S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ADER........... MOONF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DING DIVISION.. FENRIZ, MOONF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TIST DIVISOON.. sTRiDH, lUN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DRS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 M E M B E R  B O A R D S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BS NAME      PHONENUMBER     SYSOP      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 ~~~~~~~~~~~~~~~ ~~~~~~~~~~~ 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YHEM        +46-526-14552   MOONFOG     WORLD HEADQUAR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UB BiZARRE  +46-526-13948   FENRIZ      SWEDISH HEADQUAR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ERAL FOG   +45-8-732614    sTRiDH      HEADQUA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