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TY 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Y ReAD is a lightbar controlled ppe to scan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tall this ppe like any other ppe. I use "R"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my be change by renameing your favorite 7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Si to MTY-READ.PCB and placing i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Y-READ.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TaLiT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by V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