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۲� </w:t>
      </w:r>
      <w:r>
        <w:rPr/>
        <w:t>ASTCALLERZ PPE v3.O -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۲��   </w:t>
      </w:r>
      <w:r>
        <w:rPr/>
        <w:t>Coded by MiNSTREL / FiCTiON / MND - Compiled with PPLC 3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dude! Check it out! A lastcallers PPE with cool design, today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. Just read the installation manual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files from MND!LC3.ZIP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ut MND!ON3.PPE in your LOGON script. It creates the temporary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ust be executed on every logon. (!C:\%PPEPATH%\MND!ON3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ut MND!LC3.PPE in your LOGON script, CMD.LST file etc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PE. (!C:\%PPEPATH%\MND!LC3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en your PCBTEXT file. (MKPCBTXT C:\%PCBTEXTPATH%\PCB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ut MND!OF3.PPE in record #192. (!C:\%PPEPATH%\MND!OF3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ESC, and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O - [16-O1-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the installation text in this file. Now you can specif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in MND!LD3.CFG, and use advanced view function - sel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O - [O9-O1-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clude users from log file since this version.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D!EX3.CFG in your PPE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- [O5-O1-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stats section works since this time... :) Sorry for the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, but I want to release the stuff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, you'll enjoy this stuff! If you've got any problem or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n ugly bug, don't hesitate to let me know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6/O1/96]                                      MiNSTREL / FiCTiON / M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: 2:37O/6.8 - FuckNet: 69:362/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et: minstrel@mgate.tii.matav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instrel@gemini.ektf.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