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ssage Command Replacement P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RNING ** This is NOT a completed version, and may contain bugs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! Although the worst that is likely to happen is not wor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5 PPE's for a R command replacement? Because CDC has been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o my requests... Mainly the fact that I want a CONFIGURE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! (See READHDR) Am I not making myself clear?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STINKS! Anyway, this rather large set of PPE's fixes tha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ssage base over-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The source code is not included in these for one reason, 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only, "It's not done!" &lt;g&gt;  It's unlike me to NOT include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main reason is because this is a BETA release. The sourc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beta release... (Probably version 2.00) You are allowed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PPLX, but it's *ALOT* of code!  Don't say I didn't warn ya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 base will look awesome! EVERY PCBoard sysop that has ca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ays this, "Gimme that message config thing! It's awes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s all problems with users being blinded by the old, ug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awesome address book! Totally re-coded as of this version!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ice features, such as use of @ codes for configurablity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 up-coming quote/message dresser. The quote char "�"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) "-&gt;" is colored special. Ohhh, how ni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message editor support, supporting IceEdit for now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use PCB's internal editors, but the memory problem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hope in sight!  ;(  Unfortunatly, I don't know of a way to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source code to PCBoard itself!  Hmmm... Now I know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PPLC 3.30 (BETA) they WILL slow your system down increadab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'll have to have PCBoard 15.3+ to run 'em. D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l loose LOTS of the nice features of PCBoard messag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READ.PPE alone is 500+ lines, and it only suppor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: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Y: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L: Rea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: Read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has been SO requested though, that I'm relea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releasing PPE's with known bugs... Shame Shame! It's not my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, you guys kept bugging me to release it,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one, it doesn't update the READ status after a user reads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 will always display "READ: NO" for that fact. I will fix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 reading/writing directly to MSGS and MSGS.IDX. Until then,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! :) This version uses MsgToFile to read mail. (It's slow,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PPE is running out of memory after reading, replying,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, ect.. This is due to it calling the message ed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ing READ.PPE from CALLED.PPE. However, this HAS to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to work correctly! ;( Otherwise, as soon as you save your rep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s you at the main menu, making you have to hit R A again! *NOTE*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editor completely fixes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smetic things (like the saving message prompt/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ut of turn) that I have NO control over. Unfortunatl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 cannot control on a PPE programm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is connected to the internet, or fidonet, STOP here!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tested under such enviroments, and will most likely stuf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! Mainly when it comes to message input, ie, to/subject/secur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uff incorrect information, and will cause it to malfunction. I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) If you are dareing, try it anyways, OR, complain to CDC and tell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configurable message header, and you want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PCBSETUP, Type BB and go down to CMD.LST and press F2. Add these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E</w:t>
        <w:tab/>
        <w:tab/>
        <w:t>0</w:t>
        <w:tab/>
        <w:t xml:space="preserve"> 0</w:t>
        <w:tab/>
        <w:t xml:space="preserve">  0 C:\PCB\PPE\READ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R</w:t>
        <w:tab/>
        <w:tab/>
        <w:t>0</w:t>
        <w:tab/>
        <w:t xml:space="preserve"> 0</w:t>
        <w:tab/>
        <w:t xml:space="preserve">  0 C:\PCB\PPE\READ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BOOK</w:t>
        <w:tab/>
        <w:tab/>
        <w:t>0</w:t>
        <w:tab/>
        <w:t xml:space="preserve"> 0</w:t>
        <w:tab/>
        <w:t xml:space="preserve">  0 C:\PCB\PPE\READ\BOO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rive and path to the PPE'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READ.CFG, which contains 4 configurable lines. Descri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STALL.BAT to complete the installation. Make sure you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PE resides 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\PCB\PCBTEXT C:\PCB\PPE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�������� </w:t>
      </w:r>
      <w:r>
        <w:rPr/>
        <w:t>Full drive and path to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Name of PCBTEXT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READHDR to your likeing, Refer to READHD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EXTx.BAT and setup an external editor if you choos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EXTERNAL.DOC for more information. If you want to use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, then your done addin' this bad boy in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Changes/Bug Fixes/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node specific batch files to run an external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XTERNA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.PPE now realizes if an entered name is non-existant!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search, re-enter, abort, continue, or view help.  Chec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is being  entered in a LOCAL conference, 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ance if the current conference is a FIDO/NETMAIL conf. It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completely lightbar drivin and seamless in ENTER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thanks to Gelfling for pointing this out to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d the way the PPE ends.. It now displays "Teminating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..." so you know it has finished. This is to help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ternal PCBoard editor and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ly revamped BOOK.PPE.  Nice lightbar support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.. DATA files are still the same format, no conversion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worked the way READ.PPE/CALLED.PPE work together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e memory problem. Should work more reliabl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problem still exists. The best solusion I have found i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.PPE was saving 0 byte address books if the user had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ames. BOOK.PPE now only saves the book if there are ente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HUGE. Of course if CDC would do the message heade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happ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I get any requests for addition/changes, I'll be gla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via Th� N�-N�M� ��S (703)323-6838, So call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ages.prodigy.com/no-name/anti-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no-name/kennet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(self addressed stamped envelope if you want a re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-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</w:t>
        <w:tab/>
        <w:t xml:space="preserve">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n! You where fast at cracking the 3.30 format! Awes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