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BBS Roulette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Version 1.1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(c) Copyright 1992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All Rights Reserved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J &amp; W Software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DOOR game for Wildcat!, PCBoard 14.x, RA/QBBS, GAP,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SPITFIRE  and  other BBS  software which  uses door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information files compatible with the above.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Support BBS: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Gulf Coast BBS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(904) 563-2547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1200 - 14400 HST/v.32bis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oulette is a DOOR implementation of the popular gambl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lette. Play  is very  similar  to Roulette as  played  i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inos.  Players  compete  for weekly  as  well as  all ti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SI Color and Mon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locked DTE up to 115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COM1 through COM8 and IRQs 1 throug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installation and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  is  very simple.  Create a directory and  place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LETTE.EXE and RLSETUP.EX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 this directory and run RLSETUP.  A screen with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  will be displayed.  There will be a box at the  botto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creen that will  display  help  information for each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edit keys  are allowed: HOME, END, BACKSPACE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GHT ARROW. Use the ENTER,  UP  and  DOWN 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diffe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eld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The name of the person registering the program a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 the opening screen (when registered)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have  to  be the SysOp, it could be the name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onate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 The  name of the  BBS  as  it 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(when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Number:  If registered, enter your Key Number here.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s registered leave this field  as  all zeroes. 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 below for more information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able turns per day:  The number of turns per da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 Players will be allowed  to call in any 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ay to complete their number of 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ANSI Bulletin: Path and name for the ANSI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file. If left blank no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ASCII Bulletin: Path and name for the ASCII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) bulletin file.  If left blank no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Internal  or  FOSSIL  com   routines  [I/F]:  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support  that should be used.  BBS Roulett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ts own  Internal  communication  routines  or a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driver.  For  systems  not  using a FOSSIL driver,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routines.  The Internal  communication routine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through COM8 with IRQs  of 1 through 15.  For system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driver,  you  may choose  either the  Internal  o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Address  (COM1 through COM8):  If you are 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routines on ports  other than  COM1 or COM2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ase Address of the ports, in hex, for the por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Note that  the Base Address  for COM1 and  COM2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 (COM1 through COM8):   If  you   are   using   the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 routines on ports other  than COM1 or COM2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IRQ of the  ports you are using.  Note that the IRQ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and COM2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all of the  information, press 'ESC'.  RL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 want  to save the configuration  file. 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time  RLSETUP  has  been  run  or  you  have previous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SETUP but changed some of the information, press 'Y'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create or update the configuration file  (ROULETTE.CFG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create a  ROULETTE.SCO  file if one does not ex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core file and is needed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SETUP will then ask if you  want to create the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ULETTE.REG).  The  registration  file will be need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egistered, so you will need to answer 'Y'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for this file to be created.  Please be sure all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ect as your 'Key Number' will be based o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BBS manual regarding the creation of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BBS.  ROULETTE.EXE must be  started from the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s in for the game to function.  The command line for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oulet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LETTE ROULETTE.CFG 'Full path and name of BBS inform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ll path and name of BBS inform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will be the full path and filename of your  BBS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For  example:  C:\PCB\PCBOARD.SYS. BBS Roulette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 to  determine the BBS software which is  being 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(Wildcat 2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(GAP, Wildcat! 3.0 and other systems 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S.DAT 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(RA/QBBS/R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note that the DORINFOx.DEF file that RA/QBBS use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compatible with RBBS.  By default, BBS Roulette uses the R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BS  DORINFOx.DEF format.  If you  are using  the RBB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,  use the parameter  "/RBBS"  (without quote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in your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batch file for 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LETTE ROULETTE.CFG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batch file for R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LETTE ROULETTE.CFG C:\RBBS\DORINFO1.DEF 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, replace the v1.0  ROULETTE.EXE  and  RLSETUP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1.1 ROULETTE.EXE and  RLSETUP.EXE files and run RL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are  using  the  RBBS  version  of  DORINFOx.DEF,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"/RBBS"  (without quotes)  to the  command 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errors  which may occur  will be written to the  ROULETT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When possible, a descriptive error message will be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OULETTE.ERR  with the exact cause of the error. If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 be resolved,  call the  support BBS  (Gulf Coast BB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a copy of your ROULETTE.CFG, ROULETTE.SCO and  ROULETT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is will allow us to more quickly  determin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.  All support is handled through the Gulf Coa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oulette has been  developed in a  networked environme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features have been thoroughly tested on multi-nod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 using DESQview and Peer-To-Peer Local Area Networks. DOS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record and file locking is supported.  Multi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NOT necessary when running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oulette  is  DESQview aware.  It is  automatically 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 keyboard I/O are  "well behaved",  and time s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 back  to  other  applications  where  appropriate.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lette has been tested with 3 nodes running simultaneous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(all ports locked at 38400)  with no noticeabl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 beginning of  each week the score  fil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eared and last week's high scorer will be determined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file will be saved in ROULETTE.BAK.  This file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rmal operation of the program and may deleted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a high speed modem and have your com port LO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ogram will not respond to keyboard input while  your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ull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oulette may be played from the DOS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LETTE ROULETT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user name is hard coded as 'SysOp' and that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ore file will not be updated. This mode is on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. The file LOCAL.BAT is inclu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on screen writing, if it is off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s required if you choose to continue using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 After 60 days of running the program unregister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  file  will  cease to be updated.  However,  the  g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 to allow players to play. This should be long enoug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if the program meets your needs and is popular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registered, the '[UNREGISTERED COPY]' line will be 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'Registered To:' message.  This will show the Name and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rom the ROULETT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ail order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OULETTE.REG  form was not  previously created, run RL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 it create ROULETTE.REG.  Check this  file to  i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correct.  If it is not, re-run  RLSETUP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s.   Your Key Number is based on the information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and must be correct for your  Key Number to work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Name and BBS Name are correct as printed! When do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 to your printer.  Send the  completed  ROULETTE.RE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 your check, money order,  VISA, MasterCard or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information for $15.00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 &amp; 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26 N. China Pin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ystal River, FL  34428-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ersonalized Key Number will be sent to you promptly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ed, run RLSETUP and enter  your Key Number.  BBS 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registered. No other a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Instant On-Line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gister BBS Roulette with  VISA,  MasterCard or 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eive your  personalized Key Number instantly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lf Coast BBS, (904) 563-2547, and entering  REGISTER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prompt.  You will need the Name and BBS Name exactl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on  lines 1 &amp; 2  of  RLSETUP  as well as 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 register.  You  might  want  to make  no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speed  your call.  You will receive your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 are  no warranties, express or  implied,  for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BBS Roulette. The author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,  indirect, incidental, or consequential  damage 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the  use  of  this  program.   Your  use  of  this 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itutes your AGREEMENT to this disclaimer and your rele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 copies of  BBS Roulette  are  warranted  to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this documentation.  In the  event BBS Roulet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perform as described, the author will elect to either rec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blem or refund  the amount  paid, provided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