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od Bank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uter Doc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6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y V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wn 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od Bank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 you may use Blood Bank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days without registering the software.  After the 45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your copy of Blood Bank or you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Blood Bank may be freely distribut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.  Shareware distributors may distribute copies of Blood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for a modest disk duplication charge not to 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od Bank is distributed without warranty.  In no event will 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ers or Shawn Hord or The Computer Doctor, Inc. be liable to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loss of profits, lost savings,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 damages arising out of your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even if Andy Villers, Shawn Hord, or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llers and Shawn Hord will not be liable for any such claim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&amp; Installation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ncompressing this archive you need to make sure the following files</w:t>
      </w:r>
    </w:p>
    <w:p>
      <w:pPr>
        <w:pStyle w:val="PreformattedText"/>
        <w:bidi w:val="0"/>
        <w:jc w:val="left"/>
        <w:rPr/>
      </w:pPr>
      <w:r>
        <w:rPr/>
        <w:t>are all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od Bank.Exe  : The executable file for conque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Doc    : Thi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Cfg   : A sample configuration file for you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Bat   : A sample batch file to run Blood B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.Ans  : The ANSI screen you will see when begi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od B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Ans      : The log-off ANSI screen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ing Blood B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m.Ans      : The main screen while in Blood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else that Blood Bank needs it will create on it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of the above files are present simply copy them into their very own</w:t>
      </w:r>
    </w:p>
    <w:p>
      <w:pPr>
        <w:pStyle w:val="PreformattedText"/>
        <w:bidi w:val="0"/>
        <w:jc w:val="left"/>
        <w:rPr/>
      </w:pPr>
      <w:r>
        <w:rPr/>
        <w:t>subdirectory.  Usually this directory will be a subdirectory of your BBS.</w:t>
      </w:r>
    </w:p>
    <w:p>
      <w:pPr>
        <w:pStyle w:val="PreformattedText"/>
        <w:bidi w:val="0"/>
        <w:jc w:val="left"/>
        <w:rPr/>
      </w:pPr>
      <w:r>
        <w:rPr/>
        <w:t>Once you have copied all of the files you need to modify the Sample.CFG file</w:t>
      </w:r>
    </w:p>
    <w:p>
      <w:pPr>
        <w:pStyle w:val="PreformattedText"/>
        <w:bidi w:val="0"/>
        <w:jc w:val="left"/>
        <w:rPr/>
      </w:pPr>
      <w:r>
        <w:rPr/>
        <w:t>according to your BBS and it's setup.  Below is a breakdown of what we are</w:t>
      </w:r>
    </w:p>
    <w:p>
      <w:pPr>
        <w:pStyle w:val="PreformattedText"/>
        <w:bidi w:val="0"/>
        <w:jc w:val="left"/>
        <w:rPr/>
      </w:pPr>
      <w:r>
        <w:rPr/>
        <w:t>looking for in the configuration file (note you can call the file anything</w:t>
      </w:r>
    </w:p>
    <w:p>
      <w:pPr>
        <w:pStyle w:val="PreformattedText"/>
        <w:bidi w:val="0"/>
        <w:jc w:val="left"/>
        <w:rPr/>
      </w:pPr>
      <w:r>
        <w:rPr/>
        <w:t>you want to as long as you use your file when loading Blood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P                             : BBS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TriBBS\Doors\BldBank\        : Where the Ban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tor's Operating Room BBS : Name of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Doctors            : Name of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400                           : Locked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TriBBS\NWork\                :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TriBBS\Doors\BldBank\        : Do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# 1 : This is the line where you tell Blood Bank what type of do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file format you would like to use.  At this point w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nly compatible with TriBBS forma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iBBS, GAP (Door.S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ype is specified here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for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P for G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# 2 : This is where you specify where Blood Bank looks for it's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ource files.  In other words the directory and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mai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3 : This line is for the BBS Name and is critical if you are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with Blood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4 : You put your name or the Sysop's name on this line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ritical if you wish to register with Blood B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5 : If your system is using a modem that has MNP or other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 and you are locking the port at a certain spee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place that number (Bps) on this lin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your serial port then place a 0(zero)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6 : This line is for your BBS main Working directory.  With Tri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usually called the NWork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7 : This line is for your door directory.  The path to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this Blood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setup the configuration file you need to create a batch file</w:t>
      </w:r>
    </w:p>
    <w:p>
      <w:pPr>
        <w:pStyle w:val="PreformattedText"/>
        <w:bidi w:val="0"/>
        <w:jc w:val="left"/>
        <w:rPr/>
      </w:pPr>
      <w:r>
        <w:rPr/>
        <w:t>to run the door from your BBS.  The following is an example of a batch file</w:t>
      </w:r>
    </w:p>
    <w:p>
      <w:pPr>
        <w:pStyle w:val="PreformattedText"/>
        <w:bidi w:val="0"/>
        <w:jc w:val="left"/>
        <w:rPr/>
      </w:pPr>
      <w:r>
        <w:rPr/>
        <w:t>for running Blood Bank from TriBB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TriBBS\Doors\Bld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dBank Sample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imply tell the computer to change directories into the Blood Bank</w:t>
      </w:r>
    </w:p>
    <w:p>
      <w:pPr>
        <w:pStyle w:val="PreformattedText"/>
        <w:bidi w:val="0"/>
        <w:jc w:val="left"/>
        <w:rPr/>
      </w:pPr>
      <w:r>
        <w:rPr/>
        <w:t>directory and then run the program with the configuration file as the first</w:t>
      </w:r>
    </w:p>
    <w:p>
      <w:pPr>
        <w:pStyle w:val="PreformattedText"/>
        <w:bidi w:val="0"/>
        <w:jc w:val="left"/>
        <w:rPr/>
      </w:pPr>
      <w:r>
        <w:rPr/>
        <w:t>parameter.  The last line is the batch file that is used to load the bulletin</w:t>
      </w:r>
    </w:p>
    <w:p>
      <w:pPr>
        <w:pStyle w:val="PreformattedText"/>
        <w:bidi w:val="0"/>
        <w:jc w:val="left"/>
        <w:rPr/>
      </w:pPr>
      <w:r>
        <w:rPr/>
        <w:t>board system back up.  If you have any problems with re-loading the board</w:t>
      </w:r>
    </w:p>
    <w:p>
      <w:pPr>
        <w:pStyle w:val="PreformattedText"/>
        <w:bidi w:val="0"/>
        <w:jc w:val="left"/>
        <w:rPr/>
      </w:pPr>
      <w:r>
        <w:rPr/>
        <w:t>refer to your BBS' manual.  Once the program has executed the batch file will</w:t>
      </w:r>
    </w:p>
    <w:p>
      <w:pPr>
        <w:pStyle w:val="PreformattedText"/>
        <w:bidi w:val="0"/>
        <w:jc w:val="left"/>
        <w:rPr/>
      </w:pPr>
      <w:r>
        <w:rPr/>
        <w:t>load TriBBS and continu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 setup to run Blood Bank now and shouldn't have any problems.</w:t>
      </w:r>
    </w:p>
    <w:p>
      <w:pPr>
        <w:pStyle w:val="PreformattedText"/>
        <w:bidi w:val="0"/>
        <w:jc w:val="left"/>
        <w:rPr/>
      </w:pPr>
      <w:r>
        <w:rPr/>
        <w:t>The unregistered copy is limited to 300 minutes deposit time and no user</w:t>
      </w:r>
    </w:p>
    <w:p>
      <w:pPr>
        <w:pStyle w:val="PreformattedText"/>
        <w:bidi w:val="0"/>
        <w:jc w:val="left"/>
        <w:rPr/>
      </w:pPr>
      <w:r>
        <w:rPr/>
        <w:t>editor, if you would like the added convenience of an user editor just</w:t>
      </w:r>
    </w:p>
    <w:p>
      <w:pPr>
        <w:pStyle w:val="PreformattedText"/>
        <w:bidi w:val="0"/>
        <w:jc w:val="left"/>
        <w:rPr/>
      </w:pPr>
      <w:r>
        <w:rPr/>
        <w:t xml:space="preserve">register your copy Blood Bank.  However, if you do encounter a problem with </w:t>
      </w:r>
    </w:p>
    <w:p>
      <w:pPr>
        <w:pStyle w:val="PreformattedText"/>
        <w:bidi w:val="0"/>
        <w:jc w:val="left"/>
        <w:rPr/>
      </w:pPr>
      <w:r>
        <w:rPr/>
        <w:t xml:space="preserve">Blood Bank please let us know by contacting us at the below address or BBS </w:t>
      </w:r>
    </w:p>
    <w:p>
      <w:pPr>
        <w:pStyle w:val="PreformattedText"/>
        <w:bidi w:val="0"/>
        <w:jc w:val="left"/>
        <w:rPr/>
      </w:pPr>
      <w:r>
        <w:rPr/>
        <w:t>numb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Doctor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tor's Operating Room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2 Box 1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ckesville, Virginia 22968-9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ode # 1    804-985-7516  (N,8,1, 24h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# 2    804-973-5639  (N,8,1, even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Operation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Blood Bank is running, the sysop can press certai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perform a variety of functions.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Blood Bank's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Blood Bank's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like to thank Mark Goodwin and Randy Hunt for providing such</w:t>
      </w:r>
    </w:p>
    <w:p>
      <w:pPr>
        <w:pStyle w:val="PreformattedText"/>
        <w:bidi w:val="0"/>
        <w:jc w:val="left"/>
        <w:rPr/>
      </w:pPr>
      <w:r>
        <w:rPr/>
        <w:t>a wonderfull unit to use with our program.  This door file was compiled</w:t>
      </w:r>
    </w:p>
    <w:p>
      <w:pPr>
        <w:pStyle w:val="PreformattedText"/>
        <w:bidi w:val="0"/>
        <w:jc w:val="left"/>
        <w:rPr/>
      </w:pPr>
      <w:r>
        <w:rPr/>
        <w:t>using RMDoor 4.0 written by the above gentlemen.  We praise them for this</w:t>
      </w:r>
    </w:p>
    <w:p>
      <w:pPr>
        <w:pStyle w:val="PreformattedText"/>
        <w:bidi w:val="0"/>
        <w:jc w:val="left"/>
        <w:rPr/>
      </w:pPr>
      <w:r>
        <w:rPr/>
        <w:t>TPU because without it this program would not have been possible another</w:t>
      </w:r>
    </w:p>
    <w:p>
      <w:pPr>
        <w:pStyle w:val="PreformattedText"/>
        <w:bidi w:val="0"/>
        <w:jc w:val="left"/>
        <w:rPr/>
      </w:pPr>
      <w:r>
        <w:rPr/>
        <w:t>six months.  Thank you gentlemen and we do appreciate all of your eff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out the below form and fill out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Blood Bank  Release 1.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pyright (c)  199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ll Rights Reserved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's Name : __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Name : ______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the above lines need to be as they appear in the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configuration file for Blood Bank           )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et Address : 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et Address # 2 : 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 : _________________________   State : 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Code : _________-______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's Phone Number(s) : 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Baud Rate : __________________________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's Phone Number :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he Registration fee is $ 15.00 U.S. Currency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lease make all checks payable to : The Computer Doctor, Inc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form needs to be sent with a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Doctor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ctor's Operating Room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n : Andy Vil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2 Box 1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ckesville, Virginia 22968-9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pload the form to our BBS at the following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ode # 1    804-985-7516  (N,8,1, 24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loading the form, instead of adding a comment just p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command in so it will go directly to the sysop.  You can uploa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irectory, it all goes to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considering our software for your BBS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