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NewsCreator - Version 1.00 - By Michael Ch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Michael Ch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NASOFT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PCBNewsCre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wsCreator was designed to help out sysops from writing dread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 file for users to read - making those ascii line's all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ing the colors.  Not anymore! :)  Now, you can simply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hat you want to say, and it'll create a great-look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NEWS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install PCBNewsCre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imple!  Make PCBNewsCreator it's own 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PPE programs included, NCREATOR.PPE and CONFI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to your PCBSETUP and pick B, File Locations, then B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dit your CMD.LST file and add this line, Command: ADD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 &lt;whatever SYSOP security is&gt;, Kbd/Mnu Replacement: &lt;drive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NCREATOR.PPE&gt;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EWS              110                C:\PCBOARD\PPE\CREATOR\NCREA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ADDNEWS (make sure ADDNEWS is only available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nfiguration PPE will b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there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we see.  If you find one, please call our BBS at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comment to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find the latest version of PCBNewsCreato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SOFT Support BBS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t Air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 SOFTWARE AT NO PRICE.  THAT'S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