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ews v1.2   User-Entered News 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0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e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PP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ull logging to the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(30) days to evaluate UserNews,  then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UserNews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UserNews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UserNews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. In the unregistered version, there's a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UserNews removes the 10 second delay and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replaces it with your personal registration numb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UserNews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UserNews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