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uxe Conference Menu / Maker (D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FOR PCBOARD v15.2 AND HIGHER PPL LANGUAGE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- You must be running PCBoard v15.2 or higher AND run the .EX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6 or better computer....   The more memory available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uxe Conference Menu/Maker is a little utility that I wrote to make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easier.  It's simple to use, and easy to install.  I can't re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restrictions on this as far as not registering it, but I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  I try and make any utilities available to you that I writ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easier.  This software is written with CDC's development kit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eration and PC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unregistered restriction you will see is the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essage at the top of the PP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 has support for Unlimited Networks, and 65,535 conferences p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I say:  Suggestions are put on our wish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as needed - by order of importance, an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.  We may be working on something more benificial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SWITCH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;" in the first column deliminates a comment line and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KIPFLAGS" will make DCM skip the flags.  Meaning it will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', 'F', or 'P' flags after the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GNORESECURITY" will tell DCM to not make a conference priv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ate flag is not set.  Otherwise, i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n't got its private flag set, BUT do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required if public set (greater than 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is considere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LEAR" will suppress screen cl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DELAY" will suppress all requirements for keyboard input,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ho run DCM in events, batch fil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RT" will cause the conferences to be sorted b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PPERCASE" will convert all output of conference names to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UMBERCOLOR=@Xbf" This tells DCM what color to use for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number.  b = background, f =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GFILLER=@Xbf" This is the filler to use for the spaces in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flag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GCOLOR=@Xbf" The color of the flag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LCOLOR=@Xbf" The color of the period fillers in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COLOR=@Xbf" The color of the net (or conference type) after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ACECOLOR=@Xbf" The color for the " [ ] " braces arou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LANKCOLOR=@Xbf" The color for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COLOR=@Xbf" The color for network names and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XTCOLOR=@Xbf" The color for any other misc. text, like the net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of the conference lis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ORDERLEFTCOLOR=@Xbf" The color to use for the left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ORDERRIGHTCOLOR=@Xbf" The color to use for the right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ADERCOLOR=@Xbf" The color to use for the headers on the 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WORKPROMPT=........." The prompt, minus the "?" for the net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ERENCEPROMPT=........." The prompt, minus the "?" fo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LNETS=" The header to be put on the top of the scree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iewing ALL the networks at once (the (A)ll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=" statement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x=" This specifies the name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"NET1=" would mean this is the first network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ted,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x=nnn" This means your specifing a conference number for a 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means which network number.  "nnn" is the conferenc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.  DCM will retrieve the name from your CNAMES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are specifying a good conference number, or DC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operation.  You can specify ONE (1) conference per "Cx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.  OR you can specify a range (1 per "Cx=" decla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s are specified with a "-" seperating the low and hig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"C1=201-35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QLEVELx=nnn" This is basically the same as the previous switc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t DOES NOT need to be present.  The x is the ne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nnn is the SECURITY level (Minimum)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to view the selected network.  If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less than nnn, the DCMSB file will be display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for a description of DCMS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run the EXE file to create the output files.  Then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MD.LST file and copy the output files to the same pl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ted Files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Sxxx.DCM - Where the xxx is replaced by a number, i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ile for the individu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xxx is replaced by ALL, it is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the (A)ll command under the network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 complete inter-network mixed con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xxx is replaced by TXT, it is the forma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y for printing on a printer.  Formatted to 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page, with form feeds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.CFG      - The configuration file needed to run D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SB        - This file is displayed if the user tries to view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e/she does not have the appropria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view.  You can have security specific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, etc. specific files. (ex: DCMSB70.SWS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 users, SWISS language version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