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�   �������    �� �������        �����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�      ��    ��   �   ��         �   � �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�    ��     ��      ��    ����  �����  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�  ��    � ��     ��   �         �     �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�� �������       �������        �      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Z/2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opyright 1993, written by Shawn Reime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DIZ eXtractor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ti-Christ Software Desig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5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rief Features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_ID.DIZ Inse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 ZIP, ARJ, LZH, 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cal DOS command line uploading to a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gs processing info to PCBoard's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reates archive comments with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figurable "diz pl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letes BBSAd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arches DIZ for unwan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'Uploaded by:'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troduction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I wrote this was because there are NO good DIZ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 out for PCBoard. The only ones that are around scre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, for example PCBDESC wordwraps everything :(, so this utility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Z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Z/2-PCB is a command line utility for PCBoard. It scans an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chive for a file named "FILE_ID.DIZ" and if found, uses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place any description typed by the user and also adds: # of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ldest and newest file dates, uncompressed size. It also handl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s and will post a file with a DIZ that was intended to be priv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ivate file with a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commend that you use the most current versions of your a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. If you want an achive type added in the current support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a message and I'll add it for y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Z/2-PCB will remove BBSAds as well. Since its already looking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DIZ is there why not check for BBSAds as well? I highly sugges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, its surprisingly fast. If any of the ads you liste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it runs pkzip to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: ZIP, ARJ, LZH, 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d with: Pkzip v2.04x, Arj v2.x, Lharc v2.x, Pak v2.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amples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IZ/2-PCB v1.00 of 06.15.93 - PCBoard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xtract FILE_ID.DIZ in ZIP/ARJ/LZH/PAK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s the # of files, newest/oldest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the uncompressed size. Local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Removes unwanted BBSAds, archive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generator. The fastest and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rocessor out! Shareware by Shawn Reimer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iles: 10  New: 06.03.93  Old: 06.20.93 �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Uncompressed Size: 3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-25-93 (23:15) (2) JOHN SMITH (16800E) (G)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 type: CONNECT 16800/ARQ/HST/HST/V42BI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Scan for (930221) ... (Ctrl-K) abort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Z/2 v1.05 of 2.25.92 by Shawn Reimerd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Processing file: filename1.zip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iles: 7 New: 02.26.93 Old: 01.21.9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ILE_ID.DIZ found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BSAd: (CALL.ME)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files,  1,437k bytes,  29.8 minutes,  1709.5 cps,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U) FILENAME1.ZIP Completed using G  T/E=0  CPS=1,70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load Time Credit:  10 minute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cal Conference Joined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utes Used: 38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2-25-93 (23:52) (2) JOHN SMITH Off Normall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 = DIZ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=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= Sucessful, No DIZ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ow to use properly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line from PCBTES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z-2pcb c:\diz2pcb\diz-2pcb.cnf %1 %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^  ^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|  |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name   path/name f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ommand line for LOCAL uploading. If file doesn't contain FILE_ID.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will be asked to enter a description. You can alos hav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then zipped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-pcb2 diz-2pcb.cnf filename.zip c:\pcb\gen\uplddir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^                 ^            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name    directory to post file   Indicates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OCAL.B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CBDAT=C:\PCB1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z-2pcb diz-2pcb.cnf %1 c:\pcb\files\upld.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(Check batch files included with this package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rchive Comment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registered version of DIZ/2-PCB you will be 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that will contain variables to be translated, so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s the comment for your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reate a textfile (path/name in config) any variab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below will be translated and a new textfile will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in place of the %'s. After the program is done you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to add a the newly created comment in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-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-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n - newest fil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- oldest fil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- siz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-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v - DIZ/2PCB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# -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1 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2 - FILE_ID.DIZ description (if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3 -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Filename: %1 -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Uploaded on %d at %t to A Clockwork Orang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Files: %#  Newest: %n  Oldest: %o  Size: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</w:t>
      </w:r>
      <w:r>
        <w:rPr/>
        <w:t>Via DIZ/2-PCB %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xternal Diz Plu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hange the look of the: | Files:  New:  Old: �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Uncompressed Size: 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file as defined in the config anyway you lik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listed below to fill in the correct information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t you should turn off the standard two lines it normally ad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a -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u -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i - if diz found "� DI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-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t -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# -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- newest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o - oldest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v - diz/2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3 -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^ -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~ -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^�Files: %#  Newest: %n  Oldest: %o%i%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^�Uncompressed Size: %u  Node %3%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Z-2PCB.SEA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Z/2-PCB Search and Compare DIZ databa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lines of text that you do not want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CBoard uploa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ter words, letters, characters, anything you lik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that string and delete it if found. All deleted text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caller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DIZ-2PCB.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olen from bob's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the DIZ will be searched for this line both being compa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case, if found that will not appear in you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path/name on line 9 of your config file to make i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LBY Database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LBY Database has a simple idea, to let users change the wa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 appears when they upload a file. Download ULBYE###.ZIP and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a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11 in the config file is the path and name of that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ULBY.PPE will let your users edit. You can create/edi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self without ULBY.PPE. The format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Changed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AWN REIME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* Shawn Reimerdes *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BBY A.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b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If you do use this remember to turn off the option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ays "Add 'Uploaded by:' to new uploads?". That MUST be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Z-2PCB.CNF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DIZ2PCB\AD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AUploaded by: [@X0F%1@X0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PCB\PPE\ULB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1 - Registration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2 - add "Files: X  Old: XX.XX.XX  New: XX.XX.XX" line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3 - add "Uncompressed Size: X bytes" line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 4 - Delete BBSAds from achiv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5 - Path/Name of BBSAds List that need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st should be a list of filenames. One file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Z2-ADS.LST&gt;    FUCKBBS.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M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BB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Z-2 will check these filenames with the ZIP achive it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f found will run PKZIP to delete them.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Line 6 - Path/Name of archive comment to be translated. NONE=off.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file will be the same name but the extension will be .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: DIZ2-COM.TXT =&gt; DIZ2-COM.@@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7 - Path/Name of external diz plus (see docs). NON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8 - Add "uploaded by:" when doing local uploa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9 - Path/Name DIZ Search Text file. NON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0- "Uploaded by:" string replacement. NON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1- Path/Name of ULBY Edit's Database file. NON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=Register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thor's Notes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be releasing any new versions when time allows, if there ar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features will be add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's any confusion about this product (because of my horrible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y questions/problems - you can leave me mail on Salt 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'm looking for Pascal source to get read and get information from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 and pass the wor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Shawn Reimerd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