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zIt Pro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Other Systems with use DIRx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1: (815) 886-3233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2: (815) 886-9381  28800 v.34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#3: (815) 886-9388  28800 v.34 (subscri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has been used extensively on my system.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nfident in it's oepration, no warranty of use is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. In plain terms,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 Diz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to do just that for PCBoard v14.5a and PCBoard 15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used for simple imports, DizIt has been us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rive loss. One large board, with thousands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lost their description files. Their back-up was gar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down hand entering thousands of files was not their idea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eekend. They simply used DizIt to recover about 95%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was done in a matter of hours (and they could at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s at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zIt Pro 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,500  files may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 .ZIP and .ARJ files for FILE_ID.DIZ or DESC.SDI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, it will be automatically imported in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a FILE_ID.DIZ or DESC.SDI file is not found, PCB DIR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d compatible format) files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, great for importing files from captu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ings for other BBS's, file listings from CDROM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limit the length of the descripti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hing like importing a 40 line description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files which a description has been sucessfully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your specify. Files for which a fil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found can be left in the current directory or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old" directory for la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will place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0 different text files can automatically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uncompress and verify the files for vir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ther SCAN or F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search a PCBoard file .IDX fil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 and exclude that file from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optionally place the date of the newest fil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in the PCB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as your PCBTEST.BAT file to verify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be run to import all files in a directory, 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selected number of files (plac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n import a set number each nightly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rename filename extensions to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s for files that are unable to be mov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ally restrict descriptions to 45 character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format to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features tha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upload function doesn't. And best of all, its _FAST_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Pro will do no furth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Pro search for tho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Pro will not search for the FILE_ID.DIZ and DESC.S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ther than .ZIP and .ARJ, it will quickly sca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 to import. Great for importing .GIF, .EXE, .LHA, 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PRO files into a directory in your path.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n it's own directory if you so choose, but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configure the batch files to make the call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running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sure that SCAN or F-PROT files have been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available in your DOS path if you will be using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ption of DizI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has been tested with the follow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v2.30, PKZIP/PKUNZIP v2.04, SCAN v2.0.2 and F-PROT v2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work depending on changes made by thos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Pro configuration file, DizItPro.CFG.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CFG.EXE contained with this archive to edit this file or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PRO\DIZITPR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PCB\MAST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DizIt Pro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exists before using DizIt Pro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zIt Pro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. You can also configure DizIt Pro to sear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, see section on EXTENDED OPTION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 Pro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 option to include NEWEST FILE: in descripti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exclude dates for FILE_ID.DIZ or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Enable option to verify disk space (Y or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this problem, disable this option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) until this issue is resolv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aximum number of lines of description to import. Se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hors like to use the FILE_ID.DIZ as a means of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ew about their program, I've seen one program tha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 of 30+ lines. You can enter any value (1-99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or enter a 0 to allow full descriptio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ype of program to use for virus scanning. F=F-Prot, S=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=None. You must have F-PROT or SCAN in your DOS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Name of an index file to be searched. If filenam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dex file it will not be processed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 who have multiple CD's, just create one ma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f all your individual index files. DizIt Pro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 the index file. Enter NONE if you do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nter "C" to enter current date in the PCB DIR file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date of the newest file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Enter "Y" or "N", determines if 45 character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forced on .DIZ or .SDI imports. If "Y", then if a 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SDI is &gt; 45 characters, the description file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", then the description will be imported, but trunc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45 character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Enter "Y" or "N", select if descriptive file ext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for files which are unable to be proc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ploads directory. If "Y", the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, replacing the .ZIP or .ARJ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then review these files later and rena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.ZIP or .ARJ extensions if appropriate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Enter "Y" or "N", select if description should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File_ID.DIZ or DESC.SDI description exceeds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. If "Y", then description impor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ormatted to the 45 charac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Enter "Y" or "N", determines if output from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izit Pro (ie Scan, PKZip, etc).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"Y" to display out or "N" to sur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^      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|          \Wildcard to be used (optional-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| 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PRO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Pro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PRO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then, if configured, perform a virus sca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r F-PROT. DizIt Pro will unarchive the file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does not currently unarchive any files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(ie will not unzip a ZIP file within a ZIP file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it is moved to you "hold" directory and a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Pro will skip to the next proc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Pro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Pro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Pro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PRO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Pro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Pro has imported the file and description into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list, DizIt Pro will move the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irectory specified in line 4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extended features of DizIt Pro. Novi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hich to ignore these options until you become familar with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s operations. These options enhance the capability of Diz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powerful for those who have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sysop, I have added support for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. I had a request from a sysop who was using DIZI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0 different directories and wanted a way to send fil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150 different .CFG files. Now, you can pu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UPDIR=directory" (where directory=the directory you w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) before calling DIZIT PRO and this will overri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dicated in your .CFG file. If you do not have a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do not use it as it may conf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O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DizIt Pro will search only one text file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f FILE_ID.DIZ or DESC.SDI is not found in the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number of files to be searched to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hange line 8 in the .CFG file to list the name of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10 filenames to be searched. To inform DizIt Pr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is option, enter the filename preceeded by the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r example "%N:\IMPORT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%" character tells DizIt Pro that the filename designate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listing of the actual text files to be search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DLPATH. If you are using DPROCFG.EXE to create/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pressing F1 will call up a editor in which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to be searched. In the example above N:\IM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ext fi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:\DIR\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zIt Pro was run, it would find that the N:\IMPORT.LST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arched (FILE.1, FILE.2 and FILE.3) if FILE_ID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ntained in the archive file. FILE.1 would be searc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2 and finally FILE.3 until a description was foun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found, DizIt Pro will move the file to the "hold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for manu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if you were to call 3 different sources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keep a seperate listing for each and then let DizIt Pr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a matching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be used as your upload processor for user and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CBTES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%2 == 'ATTACH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IZITPRO\DIZITPRO.EXE M:\DIZITPRO\DIZITUP.CFG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do, DizIt Pro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reate a seperate .CFG file for operat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you probably would not need to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DEX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can quickly serach a standard PCB DIR .IDX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is is extremely powerful when you combine all your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 large master .IDX file. There is a file named IDX-M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ary Meeker which will let you merge .IDX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one master .IDX file for all my local uploads plu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's. Even with over 100,000 files included in my master file,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n quickly scan the file for matching filename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Now, when I add files to my system I know that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anything I alread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IL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in v1.2 is the ability to import files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handy if you have a directory full of fil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m over several days. To use this feature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usual, but instead of indicating the wildcard filena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xx with xx equals the number of files to randomly impor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PRO DIZITPRO.CFG C:\DIZTEMP /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lect 12 files at random from the directory C:\DIZ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ess than the number of files indicated are available, DizI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witch from RANDOM to REGULAR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ing of the error codes, and a brief descrip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RETURN without GOSUB               54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Out of DATA                        55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Illegal function call              56   FIELD statem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Overflow                           57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Out of memory                      58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Subscript out of range             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Out of string space 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String formula too complex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No RESUME                          64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RESUME without erro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69   Communication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Out of paper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CASE ELSE expected    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Variable required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FIELD overflow                     73   Advanced featur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Internal error                     74   Rename acros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 name or number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fter a reasonable evaluation period of up to 14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is NOT crippled in any way other than a marker "-&gt;DizIt 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last line of the file description fie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added as an incentive to register the progra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the program, the marker will no long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2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Pr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been asking for. It can save you hours of time i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board locally, and your time saved should more th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. If this file is missing, send a check for $2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izIt may upgrade to DizIt Pro at half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55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 at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 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 at bob neal@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Added option to word wrap if description &gt;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scriptive file extensions. If a fil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ved to the new upload directory,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optionally changed to describe wh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n'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VIR - Possible virus foun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IDX - File already exists, found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IR - File already exists, found in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DF - No descrip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le exists in INDEX or DIRECTORY, file is now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DIR directory indicated in the configuration file (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being kept in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routine to move the file, this 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ing as program no longer needs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eature to select files at random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ice if you have a collection of file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rive to be uploaded but don't want to d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t once. You can now select how many file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DizIt Pro is run by using /Rxx (where xx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s to be select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ed the character to use to indicate tha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arched for descriptions from "!"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f "%" - why didnt' I do this originally? :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!" will still be supported, but you sh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to the "%" as future versions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ll output from other programs called by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PKZIP, SCAN, F-PROT, etc) was being surpressed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a problem with the program being called,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the error ocurred. I've now added scree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o that the output can be shown, but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tored upon return from the called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ptionally select whether the output is display or sur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xed problem with EOF marker being found in imp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field for the file size in the log and PCB's DIR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will now allow filesize up to 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w strips out directory names from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rocessed. These were previously being shown 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s (which they were), they are now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 is now updated after adding the ZIP commen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was previously read before the ZIP comment was ad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used a slightly different file size to b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B DIR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option, you can now select if the 4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 in the .DIZ and .SDI is enforced or no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, if the size was &gt; 4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was ignored. You can now select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not, the description file will be imported bu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4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