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���  �����  ���   � ������� ��    �� �   ���     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�   �  �   �   � ��    �      �     �  �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�����  ������  ����    ����    �     �  �    �       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�  ��  �   � � � �   � �       �   �   �    �      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    � ��  ��  ��  ��  ������  �����    ��  �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2.1 by : Stephane Dai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a University Student here at Universite de Moncton in Moncton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. I'm studying computer programming (what else). I starte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door about 9 months ago. It's been very much fun and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enjoy playing it. I'm always working on it, adding stuff,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 etc... so if you like it, keep an eye open for any futu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Drakevil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keville is a multi-node BBS door game. It's a game where call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k each other, attack monsters in the catacombs, send e-mail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nd more. Drakeville is compatible with most BBS software a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of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ing of the menus and options in Drakev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arien's Armor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arien Sundancer's bread and butter. He can sell you so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 armour or work out the kinks in your current armour. You can [P]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eams gold here. What this does is that the active player get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ty's go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earch The Catac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bravest adventurers dare go into the catacombs. The catac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fested with evil monsters that want your blood. They are all Malak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ons, and they obey him at all cost. It's a good thing that the [H]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ines aren't too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]ealer's Shr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vely Diane is always willing to take care of your party's w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nd each party member one by one or you can [H]eal them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One warning, Diane doens't like it when people bother 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]eapon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rd Hitle hasn't always been a Weapon Shop Owner. He used to b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at warrior. Now that he's retired, he likes to [F]ix and [S]ell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[P]ool the gold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, what a lovely place. Here, one of your character can go and tes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s against other player characters. But be warned, fights are of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ity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ke's Mail House is a very busy and organized place. Here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nd your mail. Communication is very important in a city, s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Z]Who'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ifty little gadget let's you know who is on-lin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K]yle's Magic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le is the city's wizard. He really hates Malaky and wants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him. Go purchase some of his runes and you'll be a better per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Y]ou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o see the stats for your whol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*]Te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your house. Come here when you want to chane your [N]a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rect party members here for a modest price. If you don't lik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your members do battle, just change the [O]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=-=-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city is complete without a Bank. You can [D]eposit your go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]ithdraw it. The bank also has an interest rate, so make shur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gol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]ampire's Kiss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hub of the city. Anyone who is anyone comes here.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ing people and have a few beers. You can [E]nter in a beer d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st, [P]lay Black Jack or [S]pread some gossip. If you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y, just [T]ell it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evel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where the fine art of combat and magic are taught. Come he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eel that your party is getting str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lay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just lists the teams that are active within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